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.EXE  -- Description Wrapper for SFFILES.BBS for Spitfir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this Utility is some what useful is that Spitfire 3.2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s.  Instead of placing each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line SF places all the description on one line se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#2 (the invered happy face).  Well if you need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FFILES.BBS (i.e. Print it or viewing it) you are somewha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some lines are 200+ characters.  What i use this f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descriptions in my File Listins that People 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PY \AREA1\SFFILES.BBS + \AREA2\SFFILES.BBS FANTAS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WRAPPER FANTASY.LST FANTASY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 1 copies all the SFFILES.BBSs into one file then line 2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rapper.  Easy as that!  and now you File Listing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er than 80 characters long, which can be printed or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PER &lt;file1&gt;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1&gt; is the source file you wish to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2&gt; is the Back-Up File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 alone will bring up samp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Never use Original Files!!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please feel free to call my BBS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Program is FREEWARE but i like to know if anyone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Horrigh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ntasy 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7-566-3775  USR 14.4k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7-566-3701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usu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Horrighs nor any one associated with anyone or any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accountable for the execution, running or an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left my computer it worked at that time and caused no da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BUT YOU ARE RESPONSIBLE FOR AN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version 6.0 is copywrited Bo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is copywrited Mike Waltz (Buffalo Cree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