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sffile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V3.1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is a program designed for the Spitfire 3.5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creates or append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the Sffiles.bbs.  Msffiles reads from the SFFARE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search the download directory of the file area you ch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files found in the directory with those found in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If one of the files in the directory is not in the Sffiles.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search the .ARJ or .ZIP files to pick up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, that is if you have it configured to do so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description file is present it will be displayed for you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what you would like in the description!  Hit &lt;F1&gt;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pick out the first 100 lines of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it &lt;F3&gt; to change the program to extract out 100 lines o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description file, this will put just a little bit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n the sffiles.bbs, but will mangle boxes in th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also pick up the file date and size.  If the file is a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you have Msffiles configured to pick up the resolution, M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resolution in the format (640x480x256) i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_id.diz or Desc.sdi file is not found within the archiv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sffiles configured not to pick up the description files, Msf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ve blank lines and await your input!  You may hit &lt;ESC&gt;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&lt;F2&gt; to save the description to the sffiles.bb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F8&gt; to delete the file from the downloa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not add SFFILES.BBS, SFFILES.BAK, SFFILES.OLD, SFFILES.OR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BBS.OLD files to the Sffiles.bbs, they are automatical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Configured CD-Rom Ar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 will also support Spitfire Configured CD-ROM Area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on how to include CD-ROM Areas..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 Areas, CD-ROM areas display "TRUE" in the CD-ROM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therwise, it displays "FALS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YOU MUST HAVE ANSI.SYS or ANOTHER ANSI DRIVER INSTALLED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files &lt;return&gt;        &lt;--- Picks up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Msffil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files Mssfile.cfg     &lt;--- Uses Mssfile.cfg as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files Msffiles.cfg C &lt;--- Create Msffiles.cfg Config.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hat is displayed allows you to pick a file area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  You may enter the file area number or down/up arrow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..  Once you up/down arrow the first five area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ge down/page up through the file areas!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press &lt;enter&gt;!  &lt;ESCAPE&gt; exits the program (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!  **** Hit &lt;F1&gt; to get help with the key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creen allows you to change the description that is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s in the archives, or if one is not presen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your own description!  &lt;F2&gt; saves the desci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while &lt;ESCAPE&gt; skips that file and &lt;F8&gt;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 directory!  &lt;F10&gt; Exits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F2&gt; is hit and all description lines have nothing i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with the "No Description Provided!" in the fir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.   **** Again &lt;F1&gt; will give you help on what each key does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or &lt;PGDN&gt; will take you through the description lines five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V3.10 Microsoft Mouse Support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example of the screens and where you may click your Micro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get the same results as certai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e use of a mouse is OPTIONAL... If you decide to use one,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You must have a Microsoft Compatible Mouse Driver Install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      </w:t>
      </w:r>
      <w:r>
        <w:rPr/>
        <w:t>MSFFILES V3.10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</w:t>
      </w:r>
      <w:r>
        <w:rPr/>
        <w:t>Sffiles.bbs Creator, Description Getter!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      </w:t>
      </w:r>
      <w:r>
        <w:rPr/>
        <w:t>Shareware by T&amp;T Software.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</w:t>
      </w:r>
      <w:r>
        <w:rPr/>
        <w:t>Ŀ 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Which File Area &lt;1-057&gt;?      � �aaaaaaaaaaaaaaaaaaaaaaaaaaaaaaaa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</w:t>
      </w:r>
      <w:r>
        <w:rPr/>
        <w:t>Ŀ Total Are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</w:t>
      </w:r>
      <w:r>
        <w:rPr/>
        <w:t>#  �             File Area Description        � CD-ROM �   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</w:t>
      </w:r>
      <w:r>
        <w:rPr/>
        <w:t>Ĵ    � 57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c  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�  Last Are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e   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gggg�gggggggggggggggggggggggggggggggggggggggggg�ggggggggf    �bbb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Display 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Choose 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Choose that File Area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ed anywhere will exit the program!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      </w:t>
      </w:r>
      <w:r>
        <w:rPr/>
        <w:t>MSFFILES V3.10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Sffiles.bbs Creator, Description Getter!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   </w:t>
      </w:r>
      <w:r>
        <w:rPr/>
        <w:t>Shareware by T&amp;T Software.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�������������������������������������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File Area Currently Working On �ggggggggggggggggggggggggggggggggggggg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#  �             File Area Description        � CD-ROM � Total Area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1�  Recent Uploads (Download At OWN Risk!)  �  FALSE �       57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 Size       Date          a b c d   Description   eeee ff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SFFILES.ARJ   31,549  12-27-93  ------------ MSFFILES V3.10 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reate or Append To Sffiles.bbs, Add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That Are In The Download Directory But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In The Sffiles.bbs Supports .ARJ, .ZIP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Searching C:\SF\FILES\UPLOADS\SFTOPMSG.ARJ For FILE_ID.DIZ/DESC.SDI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OUND Description file..attempting to Extract Data!!!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it            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Save Descriptio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Help On Keys    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 anywhere will skip that current file and description!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PECIAL NOTE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some mouse drivers when installed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mouse during MSFFILES execution will cause a dramatic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entering descriptions in from the keyboard.  If this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can currently do is remove the mouse driver from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 different mouse driv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anyone has any insight into why this happen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V3.10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SFFAREA.DAT  &lt;-- Path+name Of File Are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                  &lt;-- Use File_id.diz or Desc.sdi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Y or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                  &lt;-- Put .GIF Resolution in Description [Y or 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C:\SF\DISPLAY\     &lt;-- Path to Sffiles.&lt;x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                  &lt;-- Include Cd-Rom Areas [Y or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***** MUST BE BLANK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Msffiles &lt;Config Filename&gt; C to create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nal "\" in LINE 4, if you do not, Msffiles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&lt;x&gt; that you want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5 is "N" and you choose a CD-ROM Area, you will ge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hit a key.  Once you hit a key then the prompt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 will reappear and no work will have taken place on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sffiles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file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file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file1.scr -&gt; Ansi Scr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file2.scr -&gt; Ansi Scr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ffiles.cfg -&gt;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-&gt; History Of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.doc -&gt; Upgrad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Msffiles to extract the File_id.diz from the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PKUNZIP.EXE and/or ARJ.EXE in the same directory as M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path.  If these files are not found then Msf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ompt you fo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upport for other Compression Utilities will be added upon request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Msffiles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sffiles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  This Program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rippled, so you get nothing extra for registering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knowing that you are a registered user and the BE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give via BB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&lt;Please See Register.txt For Details&gt;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V3.1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ke a program exactly like Mksffbbs.exe (written by Mike Woltz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??  Well Mksffbbs will only support extracting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.ZIP files, and I now use .ARJ!  When I asked Mike if he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upport for other compression utilities, he simply said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started creating Msffiles and it has grown from there!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that I did add a few bells and whistles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Msffile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utility may be FREQ'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SFFILES, try SFFILEID also from T&amp;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