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Upgrading From 3.01 to 3.10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mply copy all the new files over the old, nothing nee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Upgrading From 3.00 to 3.01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mply copy all the new files over the old, nothing nee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Upgrading From 2.50 to 3.00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mply copy all the new files over the old, nothing nee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Upgrading From 2.00 to 2.50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mply copy all the new files over the old, nothing nee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Upgrading From 1.50 to 2.00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mply copy all the new files over the old, nothing need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Remember, if you were using the "S" switch it is no lon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!  The only command line parameter's should b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nd the "C" that is used to create the configuration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