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 CORRECTION NOTIFICATION SYSTEM v1.3                            01-0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Brian Leiter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a copyrighted program being distributed under the FRE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you may use ECNS for as long as you want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you like it... kindy send $1.00 to the author.  You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will work on almost any computer that is IBM compatab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have been test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able 286/386/486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v5.1 - v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qView v2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emm v7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M386.EXE and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NS has been written in Turbo Pascal and compiled with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nput/output routines for maximum speed.  It fully support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: 16550 FIFO buffering and locked serial ports.  ECNS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or.  There is no need to have ANSI.SYS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tility door is DesqView, Windows, and OS/2 aware. 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a unique BBS utility door.  It will send a short and swee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BBS caller IF he/she does not have error correc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ANSI graphics.  A caller to the BBS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to use this door. If fully supports ASCII text.  Your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k you for letting them know that they can get MORE ou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NS is very easy to run and setup.  Just follow these simpl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on you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UNZIP the file into ANY directory of your choice.  READ the enclose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refully!  This utility SHOULD be run in your LOGON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actually entering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 EDIT the enclosed config file (ECNS.CFG) or create your ow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ue Fo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{Recommen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]  This BBS utility door is run by entering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S ECNS.CFG    (doo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above command line, "ECNS" is the name of the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ECN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The configuration file can have any name the sysop choose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side in the same directory as the door.  The configuratio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F for Spitfire.  The locked baud rate is specified i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  NOTE: Although many door formats do pass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ata files, some older formats such as RBBS do not.  For confor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S requires that you specify the locked baud rate in line 5 and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assed in the door data files.  Nonstandard IRQs can be used with EC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e IRQ number after the "config" parameter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S ECNS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] THIS UTILITY DOOR SHOULD BE RUN FROM YOUR LOGON BATCH FILE!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, add this to your SFLOGON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 LOCAL MODE:  ECNS can be run locally without a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andy 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ying /L after the configuration file parameter in the DOS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.  ECNS will request the user to enter his name befo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ECNS ECNS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]  SPECIAL KEYS:  While a door is running, the sysop can pres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keys to perform a variety of functions.  The following i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unctions that the ECN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 THE SCREENS:  You MAY fully edit the display screens NOEC.* to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NOD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should support the multi-node feature.  FIRST,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ARE.EXE run from your AUTOEXEC.BAT FILE!  If you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prior to running the BBS, it will NOT work!  It is easy to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for this.  Just make TWO or MORE config files, with different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ll the program from the batch file that you use for the doo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1:  ECNS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door config file for node 2:  ECNS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 your batch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-  ECNS ECNS1.CF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-  ECNS ECNS2.CF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.  {Should work&lt;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will only support the use of ONE command line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ter was mentioned above but... Lets revie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NS ECNS.CFG /L     &lt;--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S is distributed without warranty.  In no event will Brian Leite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even if Brian Leiter, or an authorized represent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  Brian Lei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uch claim by any other party.  ECNS is only guarant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oom on your disk.  There are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its quality, performance, useful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  This software is provided "AS I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its quality and performance is with the user. 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not be liable for errors contained in th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documentation, or for incidental or consequential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n connection with the performance, use, or possession 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utility door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orce Series is a registered trademark of Brian L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programs are copyright and/or trademarked by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End Of DOCS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