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im Ske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psi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H Is Short For "SPITFIRE Crash Recovery".  It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sure That SPITFIRE Is Cycled Properl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Uncommon Situations, It's Possable For A User T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ave Another Caller Log In Immediatly After And Log In As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Account. In Addition To Using This Program, I Ur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Enable "Door Return" Password Option If You Don't Already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CRSH In Your Home Directory (Directory With SPITFI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.OVR In It) And Put In The Last Line Of Your SFINI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CRSH.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H Looks For The Following Files. If They Are Found, They Ar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 = Doors Menu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= Universal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AIN.DAT  = Main Menu Optio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ESS.DAT  = Message Menu Optio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ILE.DAT  = File Menu Optio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OP.DAT = Sysop Menu Option Drop File (Not Used In SF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AK       = Any Files With The .BAK Extension (Back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ompletion, CRSH Will Create\Append A File Called CRSH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Found In Your Home Directory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Very Simply Utility To Make And Would Be Very Selfish Of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It; Therefore, I'm Releasing It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Utility, Please Call My Bulletin Board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lipside Communications Reserves All Rights To CRSH,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For Your Use. However, Jim Skeffington And\Or Flipsi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Not Be Held Responsable For Any Damage Incurred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, Software, Or Peripheral Devices While Running CRSH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Ske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ford, Maine 0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Number (207)490-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Number   (207)490-26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