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 ������  ������   �����  ������  ��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�� ��       ��   �� ��   �� ��   �� �� ��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��  ��  ���� ������  ������� ��   �� �� �� �� ��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    ��    �� ��   �� ��   �� ��   �� �� ��  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       ������  ��   �� ��   �� ������  �� �� 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, 1.1 or 1.1a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Delete your 'BDGIFT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'Birthday Gift' no longer needs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Delete your configurations files.  Then use 'Birthday Gift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-in configuration file editor by typing 'BDGIFT /C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Edit your command line for 'Birthday Gif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GIFT BDGIF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GIFT C:\SF        (-- Path of your Spitfir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are running a multi-li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ke sure this is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de calling BD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2.x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ver write the .EXE file in your BirthDay Gi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your BDGIF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Birthday Gift with the command line of /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please call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sourc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583-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15/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