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5                                   (c)1993,94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: 5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         :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        : SPITFIRE 3.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On        : SPITFIRE 3.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: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: See HISTORY.TXT for changes from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e UPGRADE.DOC for upgrade information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rthday Gift MUST be the last it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LOGO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Gr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ny Grisso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RTHDAY GIFT" is a Spitfire logon utility. It will check the us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 date and if it matches todays date "BIRTHDAY GIFT"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 sysop configurable amount of extra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SI 'SFBDAY.CLR'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SCII 'SFBDAY.BBS'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Very Fa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only $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nfiguration File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s users before giving them a 'Birthday Gif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place the zipped file BDGIFT25.ZIP into a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Next, unzip BDGIFT25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use 'Birthday Gifts' built-in configuration file edi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/edit your config file.  This can be do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GIF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 must have the following information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any lines. If you need for any reason to re-create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ust type 'BDGIFT /C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F\WORK         &lt;- The path of your spitfire work direct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SF\DISPLAY      &lt;- Your Spitfire display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                &lt;- Amount of time to give the user in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&lt;- YES OR NO; Do you want logging to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                &lt;- Minimum security level to allow users to get 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irthday gi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'Birthday Gift'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y text editor to edit Spitfire's SFLOGON.BAT and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it:  (Remember that BDGIFT MUST be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FLOGON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INGLE-NODE SETUP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D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GIFT C:\SF  (--- This is the path of your Spitfire System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\S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BD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GIFT C:\SF1  (--- This is the path of your Spitfire System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D\S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included a sample of the ANSI and ASCII display scree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rthday Gift'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the author of this program by calling PCsource BB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2-583-1745 (Node 1 - 1200 to 14.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1:115/58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net  85:837/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net  94:3120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 and must be registered with D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es. You are allowed to run this program for 21 d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it suits your BBS. After that 21 days you MUS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ration form and registration fee or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When you register, you will receive a REGISTERED .KE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 displayed. You will also get SUPPORT from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nes and PCsource BBS. You will be able to get FREE UPGRAD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. You can download them from PC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a copy mailed to you, You will have to add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See REGISTR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IRTHDAY GIFT" cost ** $6 ** to register plus $1 postage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REGISTER.EXE to create REGISTER.TXT. Mail REGISTER.T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257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cago, IL 60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 file.. Please support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