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CS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by Mike Woltz, 199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SUTI is a utility written by Mike Woltz, author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. It consists of eight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interface a SPITFIRE BBS with PCRelay/Postlink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MegaMail Door and other netmail system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vision 2 UTI.  BCSUTI is not intended to operate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rather in conjunction with the aforementioned progra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onent BCSUTI programs were written in Turbo Assembl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peed while requiring very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tilize the BCSUTI, the SPITFIRE Sysop need obtain a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ir netmail programs.  Such programs include the PCRela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link Networking software, the MegaMail Door or other netmai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require a Revision 2 UTI.  This document will not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the setup of those programs.  If you have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ir setup, please refer to the appropriate documentation or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that particular program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should be noted, a Microsoft-compatible mouse may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CSUTI.COM utility.  However, BCSUTI.COM does not REQUIR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compressed, the distribution package, BCSUTI.ZIP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SUTI.DOC 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EXPRT.EXE    - Ex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IMPRT.EXE    - Im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DOOR.COM     - Works with the Mega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VER.EXE      - Version number of the 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HIGH.EXE     - Marks highest message for netmai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ST.EXE     - Creates SPITFIRE con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STRD.EXE    - Tracks and resets last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SUTI.COM      -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 - Text file containing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distribute the BCSUTI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Sysops are free to post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versions of BCSUTI on public Bulletin Board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no fee is charged to obta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ight programs that make up the BCSUTI (excluding BCSUTI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side in a DOS subdirectory which is locat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s can either place them in an existing subdirectory or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one specifically for them.  The DOS path statement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n which the BCSUTI files are located.  (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reating or modifying the DOS path statement,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a line must be placed in your AUTOEXEC.BA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BCSUTI to locate the SPITFIRE HOM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FPATH=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above example, C:\SF will need to be replaced with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irectory of the SPITFIRE HOME directory if located on 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han C: or in a directory other than SF on the C dri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TFIRE HOME directory is defined as the drive and 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the files SFNODE.DAT and SFMCONF.DAT can be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SUT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BCSUTI is first executed, you will see a mo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including the choices: Full Review, Add/Edit Conf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, Quick Review and Exit.  If this is your initi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want to select "Delete Conf" and use the submenu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"All Conf" to prepare SPITFIRE's SFMCONF.D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SUTI's configuration.  Next, you will most like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Add A Conf" so that you can begin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ferences that will be used for netmail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able menu options are 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option is selected, information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essage conference is displayed for review and/or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difications made here will automatically update SPIT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CONF.DAT file.  An example of what might appea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 RECORD [1 Of 15]  MESSAGE SYSTEM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onference Description.. : SPITFI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&gt;sg Conference Access... : Equal To Or Greater Than Call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ublic Messages Only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&gt;ead Only Conference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&lt;S&gt;ecurity....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et-Mail Conference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Msg &lt;L&gt;ength...... :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 Msgs &lt;O&gt;lder Than... : 12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Msg &lt;D&gt;eletion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 &lt;U&gt;nreceived Msg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 Old &lt;T&gt;hread Msg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&lt;I&gt;D Name............. : SPITFIRE SUP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llow Message Routing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&lt;V&gt;iledged Securities.. : 5;0;0;0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&lt;K&gt; Messages As Sent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COMMAND - [+ - # C M P R S N L O D U T I A V K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+&gt; - Nex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is used to move forward from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record to another.  Pressing the "+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tes the progression from on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 to the next in sequential order.  Upon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st record, if the "+" key is pressed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cycle to the first Message Syste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-&gt; - Previou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is used to cycle throug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records in reverse order.  Pressing the "-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es the previous conference number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first Message System record, if the "-"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ed, SPITFIRE will cycle to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#&gt; -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you to enter a specific Message Conferen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  After entering the number,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cord number you specifie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C&gt; - Conferen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you to supply a user defined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Conference.  The Conference Descri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lect the content of messages expec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conference.  For instance,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; SPITFIRE Support would indic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ng to SPITFIRE BBS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M&gt; - Msg Confere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note that SPITFIRE default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Access to "Equal To Or Greater Than"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eans is that any caller with a security leve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or greater than the security level of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can access it.  If you select &lt;M&gt;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toggle this feature to "Equal To Caller Secu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nly callers with a security level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 of the Message Conferenc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 this conference.  Call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ater than or less than the security leve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will not be able to access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nless the caller has Sysop security or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equal to a specified Privileged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P&gt; - Public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s whether the Message Conferenc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public messages.  The default setting of SPITF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llow non-public messages.  By selecting &lt;P&gt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 this feature so that only message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R&gt; - Read Onl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is feature is toggled to No, callers may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messages in this conference.  If toggled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s may read messages in this conference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s can be entered.  Any caller with Syso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read and enter messages regardless of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is set.  (For more information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ITFIRE documentation regarding Special Comm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 Stat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S&gt; - Conferen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llows you to set the security leve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Conference.  SPITFIRE defaults to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vel of 5, which means that any caller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5 or greater will be able to read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ference.  If you wish to set a different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vel for this Message Conference, then select &lt;S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the security level of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N&gt; - Net-Mai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s the Sysop to configure whethe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conference will allow net-mail. 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is set up to allow net-mail, ca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ed to leave messages to a person who is not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BBS.  If a message conference is not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 net-mail a caller can only leave messag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s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L&gt; - Maximum Ms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ption allows the Sysop to configur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s that will be allowed per message in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.  Valid options range from 25 lines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s.  For instance, if 50 is entered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 for all messages in this conferen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O&gt; - Purge Msgs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s how many days old a message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must be prior to it being purg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ITFIRE's internal message packing procedu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nce, if this is set to 120 days, when SPITFIRE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essage conference any messages older than 12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D&gt; - Caller Msg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ggles whether a caller of the BBS is allow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s.  If set to Yes, the calle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messages either sent to or sent by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oggled to No, a caller will no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any messages.  This option is set for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individually.  You may toggle it on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message conference and the other for an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 Although Buffalo Creek Software offers the Caller Dele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the Sysop can use to configure whether a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lete messages in SPITFIRE, it assum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s who use this feature.  Legal judgment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ership of messages on a bulletin board system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 Sysops liable for denying callers control of their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U&gt; - Purge Unreceive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s whether messages which are unreceiv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wed to be purged from the Message Confer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o Yes, when packing the message base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der than the days set with the &lt;O&gt;..Old Messag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will be purged even if they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d.  If set to No, unreceived messag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T&gt; - Purge Old Threa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allows the Sysop to design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eaded messages will be deleted when using SPIT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l message packer.  If this is toggled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 message base is packed, threa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lder than the days set with the Purge Msgs &lt;O&gt;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deleted.  If toggled to No, threa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not be deleted from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I&gt; - Net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is feature is selected, the Sysop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t ID Name for this conference.  The Net 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shortened conference description name used by BCS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AKOTA (SPITFIRE's QWK Mail System). 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not configure this, the Net ID Nam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rst 15 characters from th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.  (LAKOTA uses the first 13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t ID Name while BCSUTI and other mail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 may use the full 15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A&gt; - Allow Messag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outing option is only applicable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has been configured as a net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set to Yes, and you are using BCSUTI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greater, the message will automatically be ro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.  Otherwise, you will need to route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nor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V&gt; - Privileged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eature allows the Sysop to configure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vileged security levels per Message Confer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aller logs on and has a security level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assigned here, the caller wi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essage Conference regardless of how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Security and the Message Confere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have been configured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vileged security will always overrid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Access configuration for the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n example, assume a Message Confer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ed only to allow call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ater than or equal to 50.  Also, assume that 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ed as a privileged security.  If a cal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ecurity of 30 logs onto the BBS, the call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 to that particular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K&gt; - Mark Messages 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allows you to toggle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ference as having been sent after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ported.  Normally you will want this set to Y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not duplicating the messages you are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owever, if you are exchanging mail with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il network and the conferences are shared b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etworks you may want to enter N at this promp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ssages are assured of being exported to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 networks.  This option is explained mo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Add/Edit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&lt;Q&gt;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on selecting this option,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selecting "Add/Edit Conf" a submenu appears which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&lt;A&gt;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&lt;O&gt;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&gt;d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ntering A for &lt;A&gt;ll, the BCSUTI will configure all mess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.  Entering O for &lt;O&gt;ne, allows you to configure a sing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  Selecting &lt;E&gt;dit, you are provided the option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erence you have configured with BCSU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&lt;A&gt;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enter A at the "Add/Edit Conf" submenu, the BCSUT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ark exported messages as sent? [Y/n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UTI defaults to Yes and hitting Y or enter will mark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s having been sent.  Normally you will want th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so you are not duplicating the messages you are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are exchanging mail with more than one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nferences are shared by both networks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 at this prompt so messages are assured of be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ultiple mai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multiple mail networks, whether a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mark exported messages as sent would depend o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he mail exchange occurs for the shared conferen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nly want to configure the BCSUTI to mark the expor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nt for the last mail network that would be exchan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answered this prompt, BCSUTI will configure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.  When &lt;A&gt;ll is selected, BCSUTI automaticall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15 characters of the SPITFIRE Message Conferen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hort name.  In other words, a SPITFIR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description of "SPITFIRE Questions &amp; Answers"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of "SPITFIRE QUEST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CSUTI program stores the short name descriptions u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Relay/Postlink CONFIG.EXE program and by the Mega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ort name descriptions are used when creating the LISTING.U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used by PCRelay/Postlink and the MegaMail door.  Anytime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to the conferences you have configured for netmai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UTI, the LISTING.UTI should be erased.  If the LISTING.UT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, programs which require the LISTING.UTI will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ST.EXE module to build a new listing with the update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information.  Refer to the section, The LISTING.UT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&lt;O&gt;n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O, provides the option of configuring a sing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.  When O is selected, a listing of the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BBS will be displayed.  You are then prompted to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respective conference you wish to configure with the BCSUT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TFIRE Conference #1 - SPITFIR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TFIRE Conference #2 -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TFIRE Conference #3 -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#&gt; of conference, ( ENTER )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ore than 22 conferences, pressing ENTER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econd page of you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umber of the conference you wish to configure f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immediately be displayed the following promp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nter conference short 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 character maximu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, a short description should be provided for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short name is limited to a maximum of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that we were configuring SPITFIRE Conference #3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bove.  We may want to use a short name of SFUTILS.  So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SFUTILS when prompted for the short nam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xt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ark exported messages as sent? [Y/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UTI defaults to Yes and hitting Y or enter will mark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s having been sent.  Normally you will want th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 so you are not duplicating the messages you are expor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are exchanging mail with more than one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nferences are shared by both networks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 at this prompt so messages are assured of be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ultiple mail networks.  You should verify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exchange for the conference marks exported messages 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exporting the same messages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ompleting the question regarding marking expor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eing sent, BCSUTI will redisplay all information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and ask you to verify that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example above, the following information w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rt Name Description = SF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 Conference    =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Messages As Sent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this correct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ing with a Y or simply pressing enter will ad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conference to SPITFIRE's SFMCONF.DAT file.  I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correct, you will need to reconfigure this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CSUTI program stores the short name descriptions u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Relay/Postlink CONFIG.EXE program and by the Mega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ort name descriptions are used when creating the LISTING.U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used by PCRelay/Postlink and the MegaMail door.  Anytime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to the conferences you have configured for netmai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UTI, the LISTING.UTI should be erased.  If the LISTING.UT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, programs which require the LISTING.UTI will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ST.EXE module to build a new listing with the update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information.  Refer to the section, The LISTING.UT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"&lt;E&gt;dit One" slide-bar menu option provides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the short name description of a configured message confere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hange whether messages in this conference are to be mark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orted when sent.  If you find that a conference in your BCSU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needs to be modified, you can do so by selec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Upon doing so, the BCSUTI configuration program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ssage conferences that you have configured with BCSUTI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ore than 22 conferences, pressing ENTER will take you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f your listings.  Entering a conference number and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the short name description associated with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Using the example above, this is what you would se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/Edit conference short 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 character maximu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CSUTI short name description can be edited at this 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description is limited to a maximum of 15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ke of example, let's assume that we want to change the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to SFUTILITIES.  Once the modifications are made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will then prompt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Mark exported messages as sent? [Y/n]"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UTI defaults to Yes and hitting Y or enter will mark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s having been sent.  Normally you will want th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 so you are not duplicating the messages you are expor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if are exchanging mail with more than one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nferences are shared by both networks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 at this prompt so messages are assured of be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ultiple mail networks.  You should verify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exchange for the conference marks exported messages 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exporting the same messages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ompleting the question regarding marking expor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eing sent, BCSUTI will redisplay all information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and ask you to verify that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example above, the following information w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rt Name Description = SF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 Conference    =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Messages As Sent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this correct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ing with a Y or simply pressing enter will upd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conference in SPITFIRE's SFMCONF.DAT file.  I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correct, you will need to reconfigure this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selecting "Delete Conf" a submenu appears which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&lt;A&gt;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&lt;O&gt;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entering A for &lt;A&gt;ll, the BCSUTI will delete all message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BCSUTI configuration at one time.  Entering O for &lt;O&gt;ne,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delete a single message conference from the BCSUTI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option is selected, the BCSUTI will delete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from your configuration.  This option should b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configuration  to prepare SPITFIRE's SFMCONF.D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UTI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On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that a conference you have added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o be deleted, you can do so by selecting the slide-ba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 &lt;A&gt;ll".  The BCSUTI configuration module will then li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conferences that you have configured with BCSUTI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than 22 conferences, pressing ENTER will take you to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of your listings.  Entering the number of the confer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NTER&gt; will delete that message conference from your BCS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review any message conferenc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to the BCSUTI configuration.  Information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nference is displayed, including the shortname descri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ITFIRE Conference description and information on whether ex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will be marked when sent.  Using the sample listing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Conference #1 - SPITFIR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Conference #2 -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Conference #3 -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ight be what you would expect to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Description = SF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Conference    = SPITFIR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essages As Sent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Description = SF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Conference    =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essages As Sent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Description = SF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Conference    =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essages As Sent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your favorite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you had used the Add &lt;A&gt;ll option, when you review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, you might expect to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Description = SPITFIRE TECH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Conference    = SPITFIR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essages As Sent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Description =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Conference    =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essages As Sent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Description = SPITFIRE UTI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Conference    = SPITFI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essages As Sent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your favorite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ing your configuration provides the opportunity to see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message conferences have been configured.  If you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your conferences have been configured incorrectly,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edited so that it has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 will return you to the DOS promp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you have made in your configuration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.  Pressing the escape key will also return you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s Regarding BCS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important to note that adding or deleting a messag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CSUTI configuration has no affect of the SPITF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.  In other words, if you delete a conference from your BCS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, this DOES NOT delete that conference from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.  Similarly, adding a conference to the BCSUT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dd it to the SPITFIRE message base.  The adding,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only affects your BCSUTI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ING.UT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netmail programs, such as the Megamail Door,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ING.UTI file be erased anytime you perform conference updating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words, if you add a conference or delete a conferenc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LISTING.UTI file.  The program, such as the Megamail Doo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initiate the UTILIST.EXE module to rebuild a new LISTING.UTI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dated con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BCS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CSUTI programs are usually called by another program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are all placed in a subdirectory available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hey will function as intended. Components of BCSUT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being used on a multinode SPITFIRE BBS as they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-sharing. One node can be performing a PCRelay/Postlink transf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 that another node has a caller using the Mega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hough this is not generally considered to be good pract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gaMail door CAN be operated simultaneously on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 on the use and setup of PCRelay/Post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Mail, consult the documentation supplied with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UTI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ous BCSUTI programs return specific error codes if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occurs during their operate.  Listed below are thos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IM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= Incorrect number of pass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= Error opening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= Error reading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= Error opening file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= SFMSG&lt;x&gt;.DAT not found - error occurred creating SFMSG&lt;x&gt;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= SFMSG&lt;x&gt;.IDX not found - error occurred creating SFMSG&lt;x&gt;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= SFMSG&lt;x&gt;.PTR not found - error occurred creating SFMSG&lt;x&gt;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= Error reading SFMSG&lt;x&gt;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= Inadequate disk space to perform message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EX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= Incorrect number of pass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= Invalid starting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= Error opening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= Error opening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 = Error reading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 = Error creating message expor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= Error opening SFMSG&lt;x&gt;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9 = Error opening SFMSG&lt;x&gt;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= Error opening SFMSG&lt;x&gt;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= Incorrect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= Error creating vers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= Incorrect number of pass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 = Error opening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= Error reading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 = Error creating li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= Incorrect number of pass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 = Error opening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 = Error reading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ST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Operati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= Incorrect number of pass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 = Error opening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 = Error reading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 = Error opening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 = Error reading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7 = Error creating last rea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8 = Error opening SFMSG&lt;x&gt;.L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9 = Error reading last rea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= Error opening SFMSG&lt;x&gt;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 = Last read text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is Copyright of Buffalo Creek Software, 1987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Relay, Postlink and MegaMail are Copyright Kip Compton, 1988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Assembler is Copyright Borland International, Inc., 1983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is Copyright Microsoft Corporation, 1981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SUTI is distributed under the shareware concep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included within BCSUTI.ZIP for a trial period of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  If you continue to use these programs beyond the th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al period a $1.00 registration fee is required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13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 Des Moines, Iowa 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 responsible for any damage incurred while operating BCS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BCSUTI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0 through 33600 bps         38400/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SUTI v1.3 - 03-15-94 - UTIIMPRT was altered to add a CR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ed record within SFMSG&lt;x&gt;.PTR.  The purpose of this C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plicate message checking for planned future projects.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5 and LAKOTA also are adding this CRC value within SFMSG&lt;x&gt;.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a few other small fixes to the various BCSUTI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SUTI v1.4 - 01-01-96 - All of the BCSUTI modules were upda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protect against various errors which seem to exis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mail packe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