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yridge Software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S MUST BE MADE OUT TO Tom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 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31 Bay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mington, MN 55438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DESCRIPTION                                        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2.1 one (1) node                     $16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2.1 unlimited nodes                  $2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1.0 one (1) node                           $20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1.0 unlimited nodes                        $25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ISCOUNT PACKAGES ***  (Save up to $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for one (1) node    $3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for unlimited nodes $4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nesota residents add appropriate sales tax     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.5% as of 04/01/94)                 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provided below is kept STRICTLY confidential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ONE under any circumstances unless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ll be displayed to the user at program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-/FIDO-/Intern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Upload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yridge Support/Dist. Site    ( ) Friend       ( ) Other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archlight BBS Cleveland      ( ) Other BBS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ecks/money orders must be in U.S. dollars.  I cannot accept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If you are outside of the United States, please obtain a cash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.  Sorry, no C.O.D. orders accepted.  I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ost, stolen, or redirected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