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anager(C)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2-94 Bayridge Software/Thomas F. Abrah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/Thomas F. Abraham disclaims all warranties a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ill not be held responsible for data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load Manager.  If you use Upload Manager you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above clauses and hold me harmless f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esult, directly or indirectly, of the use of Uploa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pload Manager for $16.50, you are entitled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node of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pload Manager for $22.50, you are entitled to use i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s you wish on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Manager may be used on a LAN as long as its use is confined to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Upload Manager signifies your agreement with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