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ist, An Australian Designed and Written User Text File Utility for SL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. Darren Crick. Portions Copyright Searchligh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List Creates a text file, (UList.LST), which contains all (or mo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!) sorts fo information on users! This is a handy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can instantly lookup various information, most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side Searchligh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should only be used with Searchlight BBS v3.5a or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ersion 3.5 and Version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, and find it use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_US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Just run it and wait a little while! Soon the information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utput i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UList, Ver 1.10 Searchlight BBS User Listing Utility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: 19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: RAPHA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: Searchlight #0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ype : 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: 76 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 : 23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   : 19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 : 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ccess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cess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 : ABCDEFGHIJKLMNOPQRSTU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Time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ime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day   :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atio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Date  :  0/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Expir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ub-Board : LEVEL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ildate  :  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Uploads in bytes   : 4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wnloads in bytes : 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(c) Copyright 1994 Darren Crick &amp; Searchlight Software Inc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ould not be what they are without the Support Id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of the following people, I thank 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Taylor,     System Operator, Eastern Pl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ralgon, VIC. Australia. +61-51-74-5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up to 14.4K and 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Grigg,        Assistant Sysop, Latrobe Valle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ralgon, VIC. Australia. +61-51-76-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4 Hours a Day, up to 14.4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; 3:632/321, SLNET; 250:851/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Fortey,      System Operator, Or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lbourne, VIC. Australia. +61-3-562-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up to 14.4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; 3:632/338, SLNET; 250: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is,       System Operator, The Su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sson, Pennsylvania, USA. +1-814-886-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up to 14.4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NET; 240:108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itair Waddell, System Operator, aC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elaide, SA. Australia. +61-8-370-8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2400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; 3:800/834, SLNET; 250:88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, 25th of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Version, have a look and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Beta, 3rd of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such a delay, I have been real busy! I have also had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and get some help to use some of the features of the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's. I have added three fields; First Call, last Call and Screen Siz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allers first, last call dates to your system and their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any problems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Beta, 5th of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few more fields, they should be very obvious..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ut the upload and Download count fields as they dont se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else needs to b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Beta, 6th of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il Grigg and myself were going through our caller list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, we noticed that the days to expire was rather innacura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into the code for the program I found I was comparing the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os date, not the last called date. This fault has bee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via this change. It must also be noted, that if the exiry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00/00/00 you will end up with an inacurate days to ex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ill be in the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is release was altered to show that this ut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ith Searchlight BBS v3.5(a-c)! NO operators of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program. ie only versions which already have alia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, 26th of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the Utility has been changed to U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ok for Searchlight Sysops using v4.0 to use this utility, re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find. This utility only READS from your Searchligh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, 11th of 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pdate only reflects the update to the Searchlight Software v4.0 T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ry it out and repor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, 12th of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light Software now refered to as Searchligh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days to expire now fixed, if it calculates to below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will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, 19th of 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 at this time, the only adition was the Securit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lease free of charge to ANY Searchlight BBS owner for thei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