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LC Pro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1994-95, C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 included in this archive or on your regist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y further. It contains important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C Pro is offered to all as shareware. The shareware copy is crippled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can save ansi screens to Searchlight Compatibl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 and, there is a 15 second pause upon exit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"SLC" converted ansi screens are included in the share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view. Post a message or Email someone and then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ROL-K-U, and enter one of the ".SLC" filename.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CONTROL-K-P (for message preview) and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onverted ansi screen looks like. "AD.ANS" is the orig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"AD.SLC" can be loaded into a message or Email. "ADD.SLC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sing the #160 internal Searchlight command. Both we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, then please register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a key file that will unlock the export ability of SLC P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5 second pause will disappea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"unmodified &amp; unregistered" copies of SLC Pro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BBS systems as long as there is no charg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. SLC Pro may not be placed onto any CD-RO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Shawn Cu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and will get you the newest version on disk,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allow all future versions to work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C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 Pro is a mix of the two programs CSANSI &amp; SLC. CSAnsi provi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to load and display ansi files. SLC provided the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 files to SL Color Coded files. SLC Pro (Shawn's Lit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ill load and display ansi files, and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xport the ansi screen to a SL Color Coded file, both for E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or Menu Screens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oaded some converted screens into Searchlight, and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ok correct. After picking apart the screen's text file, it se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should have worked. So, in every case so far where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isplay correctly in Searchlight, I have attributed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o Searchlight itself, and not the converted screens.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should report any bugs you find to me so that I can look a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my program 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re also distorted after being run through a messag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not because of anything SLC did, but rather the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ser, the importer or a mixture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conversions have been tested on 3 Searchlight BB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 4.0a-4.5. It should be noted that SL 4.0a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s correctly in RIP mode. SLC Pro uses underbar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Email/Message style exports, so these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RIP mode until the bug is fixed in Searchlight.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nder Searchlight 4.5, and the same results pop up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archlight does not encourage the use of the underbar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k in RI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 SLC programs and data files into a directory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C's own, or in a directory that is in your path, 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ce the line "SET SLC=&lt;path&gt;" in your autoexec.bat file, wher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th to your SLC programs &amp;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SLCPro is now installed. Now move to where your ans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ing SLC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LC Pro, place yourself in the directory that contains you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all up SLCPR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syntax,    SLCPRO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... Will cause SLCPRO to sor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... Any number between 1 and 60 will cause SL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o into slide show mode and pause #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seconds between screen dia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 Pro will then load upto (680) screens from that directory,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 in a scroll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unregistered version, SLC Pro will NOT export to S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ll also pause upon exiting the program. The "SLC.KEY"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SLC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Pro offers 2 ways to export your screens. Searchlight color 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mail &amp; Messages, and Seachlight color coded text file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other screens displayed with Searchlight's internal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w there is no need to maintain text and ansi screens. Just 1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nsi screen, you can press F1 for the Email/Messag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5 for the #160 style export. Using the F5 format, you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use 2 columns to the right. This is becaus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HR$(13) &amp; CHR$(10). Searchlight only has the 8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work with, and needs those 2 for the carriage return.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ide Sho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lide Show feature, move to your ansi directory 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CPRO.EXE &lt;seconds to pause between scree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Pro will then move through the screens pausing for your defin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lide Show, press ESCAPE or wait until all ar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press your &lt;SPACE BAR&gt; to instantly jump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ing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so that you can quickly spin through som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ll to your favorite ansi editor to make quick adjust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Upon exiting your editor, you will be placed back in SL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external ansi editor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"SLCPRO.DEF", and in the first and only lin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program. (ie. "D:\THEDRAW\THEDRAW.EXE" ). SLC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name.  If you are using another program, SLCPr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name can be appended. Please let me know if I should re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NUMBER :  1(207)892-3944   (Upto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number will be made availabl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C U T  H E R E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Send check or money order (US FUNDS ONLY - NO 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Angler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ndham, Maine  0406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&amp; NUMBER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 Pro WILL BE REGISTERED TO WHO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UPDATES AND/OR BUGS FOUN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vailable in 3 1/2 HD/D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0795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