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4.5,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new features included in Searchlight 4.5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INSTALL.DOC file for information about install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upgr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oftware is releasing a free QWK Mail Door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. Because not everyone will want or need this progra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 in the main Searchlight 4.5 upgrade package, but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on our support BBS. If you wish to take advantage of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download it from our BBS and follow its 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Searchlight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elease we are changing the term "subboards" to "conferences"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word more accurately describes message areas. Ou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ile and Config program reflect these changes.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orresponding changes to any menu files or artwork you may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old term. You can edit the language file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ld terminolo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2.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is compatibile with RIPterm 2.0 and offers a number of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pecific feature enhancements, such as online sounds and JPEG phot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continues to be compatible with RIPterm 1.5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local RIP emulation is not compatible with RIPterm 2.0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Hence, RIP 2.0 features such as sounds and photos are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necting to Searchlight BBS from a remote terminal using RIPterm 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available during a local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2.0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supports a new text file extension, .RP2, for RIP 2.0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extension any time you wish to have separate RIP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erm 1.54 and RIPterm 2.0 callers; for example, LOGIN.RIP and LOGIN.RP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used on menu files, text files displayed via command 1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Note that it is not necessary to supply a .RP2 version of all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IP files; Searchlight will display your current .RIP file to RIPterm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if an .RP2 version is not available. (You can also use the "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version" attribute of menus to have RIP 2.0 callers bran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nu tree, if you have extensive alternatives for RIP 2.0 call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JPEG, WAV and BMP files are NOT Rip 2.0 files! You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.RP2 or .RIP extension on a JPEG, WAV or BMP file and you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such a file in your "Text" directory. To use such fil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RIP file with the appropriate RIPscrip command. See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IP2NOW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IP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can automatically download RIP files to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Once the file is downloaded, a short command sequence is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uses the terminal to display the file from local storage. This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astly reduce the time it takes to display RIP menus and other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specially when the RIP fil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RIP downloading applies to RIP files you use as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, RIP files uses with internal command 160, and your lo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 screens. It also applies to all RIP 2.0 multimedia objects (BMP, 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V files). Searchlight does not download RIP files that are vie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directory or included in messages. Any icon files that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RIP screen are also autodownloaded if the caller doesn'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icon (for this feature to work, you must be sure that your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vailable in the "Icons Path" defined for your syst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RIP autodownloading is enabled. When a caller connects in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Searchlight issues a file query before it displays each RIP scre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does not already have the current version of the fi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ownloaded; callers see a thermometer bar with a "Working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ile this happens. You may wish to post a bulletin about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 so that your RIP callers understand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hat the auto download feature can b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permanently disable it for your entire system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 RIP/ICN Downloading" switch in the Config program (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P General Setting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ch caller can disable autodownloading for their account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ownload RIP Menus" switch in their Options/Prefere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light automatically disables autodownloading for the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ownload fails, or if it detects that the caller's termi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 with the autodownloading feature. A few RIP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s, such as Qmodem Pro for Windows, are in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vent individual RIP files from being autodownload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do this if you use a particular RIP file that is small or o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quently updated. It is also necessary to disable autodownloading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file contains a macro character (like \%N for the current us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internal command #160, place a /N switc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name to prevent the file from being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or menus, there is an "Auto RIP/ICN Download" switch on each men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et this switch to No, Searchlight will not autodownload th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ssociated with the menu. Note: you will find this switc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creen in the menu editor called "RIP Graphics 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downloads menu and wallpaper files using whatever filenam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uses for these files. Your login and logoff screens are renam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at includes your Searchlight BBS serial number. This is don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who call multiple Searchlight systems can maintain separat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off screens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can detect when you change a RIP file, and downloa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o your callers. This detection is triggered whenever a RIP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time or size changes. If you update icon files used within a R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update the RIP files that contain them, to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automatically updates your callers' ic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P autodownloading feature supports RIP 2.0 multimedia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Jpeg images, bitmap images (BMP files) and audio (WAV files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P screens include these features, place your JPG, BMP and WAV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Icons directory; Searchlight will autodownload the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who connect with RIPterm 2.0. (RIP 1.54 callers will not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2.0 objects). Note: As with icon files, if you update a JPG, BMP or 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should also update the RIP file containing the object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r callers automatically receive the upd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 JPG, BMP or WAV file is NOT a RIP 2.0 file! You canno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use a JPEG file as a login screen by placing the JPG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" directory and calling it LOGIN.RP2. Instead, you must place the 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your Icons directory and create a RIPscrip command to referenc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, see the enclosed RIP2NOW.TX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/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implements internal commands for displaying JPEG and 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und) files directly in RIP 2.0 mode. The command to display a JPE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61; place the full path to the JPEG file on the parameter lin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mmand Number (1) .........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Parameters (1) ..... c:\pictures\mypic.jpg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hecks to see if the caller's hard disk contains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file MYPIC.JPG. If it does, the file is displayed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downloads the file to the caller automatically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. Note the use of the /P switch to provide a pause (Ok box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displayed. You can omit the /P if you don't need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162 is similar to command 161, except that it is used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(which must be in the WAV file format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mmand Number (1) .........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Parameters (1) ..... c:\sounds\hello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IPterm 2.0 can play audio files in the background, there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pause after a sound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also view JPEG and WAV files with the "View" comman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. In other words, if "View" is selected while the highlight ba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PEG or WAV file, Searchlight displays the picture or plays the WAV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it first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files themselves can contain references to JPEG images and sound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how to insert a picture or sound into a R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document, RIP2NO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162 command, Searchlight 4.5 lets you associate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.WAV file) with any of ten different system events, as well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sound to a menu, edit the desired menu and access the "RI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". Then enter the name of your sound file in line 7.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'.WAV' file extension; just type the filename. The actual .WAV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aced in your RIP Icons directory. When a .WAV file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nu in this manner, Searchlight plays the sound each time tha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ated, autodownloading your sound file to the caller if he o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lready have a copy. Of course, only RIPterm 2.0 callers can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; other callers aren'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ogram sounds for several system events, including lo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, file transfers, etc. The configuration for sound events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eneral Configuration section of the Config program under "RIP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". The available ev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Sound - Played in conjunction with your lo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Sound - Played in conjunction with your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Download - Played after a successful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pload - Played after a successful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Download - Played if a down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Upload - Played if an up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ublic Message - Played anytime a caller posts a conferen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- Played anytime a caller saves a private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ew Mail - Played with the Mail Check command if new mai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hat Message - Played when you receive a chat messag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enu sounds, you should enter the desired sound filenam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extension, and place the actual .WAV file in your Icon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hanges to the instant messaging function in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tant messaging is the feature that lets you receive chat messag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in other parts of Searchlight). In RIP mode, chat messag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pop-up boxes that appear over the current working screen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can appear virtually anywhere a caller is working in RIP mod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gnificant advantage over version 4.0 (in the earlier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could only appear when the screen cleared). As an example,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ceive a chat message while typing text in the message edi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, whereas in earlier versions the chat message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until after the caller exited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RIP and ANSI modes, callers who have access to chat featur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immediately to an instant message by pressing a Reply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can then type in a one-line response. After the response is ty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resumes wherever the caller was left off before the insta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provides a new Fossil emulation feature. In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can emulate a Fossil driver when it runs a door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lets you run doors that require a Fossil driver without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 external Fossil like BNU or X00. A significant benefi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that it allows you to run Fossil-driven doors through a Digi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. Other benefits include much simpler Door installation,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(since you no longer need to load a separate Fossil driv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support is configured as a new "Communications Support" typ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setup screens. To use it, simply toggle this switch to "Fossil"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program runs, Searchlight will make a Fossil (INT 14)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he door's use. You can also use Fossil support wit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. A separate "Fossil Emulation" switch is provided on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s for toggl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Fossil driver only supports one COM port (the current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BBS is using for that node). It ignores the COM port number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from applications, and also ignores any requests to change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r communications parameters. This simplifies door installation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be concerned with what COM port number or baud 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rograms attempt to use. On a multinode system, a door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COM1 could be launched from any node, and Searchligh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irect its output to the correct port for that node.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must make sure the door is configured to use a Fossi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rograms which require the use of more than one communication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used with Searchlight's Fossil support, but you can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rnal drivers for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Searchlight's Fossil support with events and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letely separate from Searchlight (like front end mailers and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rs). To do so, we provide a separate utility program called S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enclosed SF.DOC file for more information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/Directory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introduces a new way to create sublistings of messag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directories. Previously, the only way to do this involved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text files and using internal commands 200 and 201, which wa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mbersome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5 lets you associate a list of conferences and fil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nu. Whenever that menu is displayed, its correspondi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and directories is activated, and stays activated until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an associated list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program lets you build conference and/or directory lis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imply by tagging the desired areas. To use this feature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program and edit the desired menu. At the Edit Menu screen, press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conference list, or F4 to edit the directory list. Ad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ems from the list simply by tagging/untagging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program stores your choices in your menu directory as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as the menu, and the extension *.SUB for a conference li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DIR for a directory list. These files are text files, in the sam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les used with commands 200 and 201. Thus, you can easily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agging system by renaming your exisitng text files and cop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menu directory. If you untag all the items in a list,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letes the the associated li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4.5 introduces a new activity logging file format.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activity.log, files.log) are no longer used. In their pla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ew log file that logs all activity for all nodes. The na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SYSLOG.DBF, and it is located in your data 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can log eleven different kinds of system events.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s controlled by a Yes/No switch in the Config program under "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". By default, all event logging is disabled. To enable logg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events, you must run the Config program and set th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as desired. Note that each node of a multiuser system contain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et of logging switches, so you will need to update all nod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run a multiline system and wish to us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ing of the log events and the format of the SYSLOG.DB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file SYSLO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og file can also record any entry into a menu, and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 on a menu. Each menu, and each command on each menu,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ogging switch that you can enable. By default, all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ogging is turned off. To enable logging of entry to a menu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and enable the "Event Logging" switch (line 14). To enabl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ndividual command on a menu, edit the command and again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 Logging" switch for the command (lin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YSLOG.DBF is a standard DBase III compatible database fil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file, we include a program called LOGDUMP.EXE which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records as plain text. For more information, see the SYSLOG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You can also use the SYSLOG.DBF file with any databas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DBase files (Foxpro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U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provides a way for the Sysop to set defaults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when new users register with your system. In other wor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define the settings found on the User/Preference screen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ccount is create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defaults are found in Config under General Setup Menu #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light 4.5 Config program now offers you a way to mak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iles and RIP sty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 menu file, position your cursor to the left of the desir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press F3, and supply a name for the new copy of the menu.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py and rename the file, then offer you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 RIP style, edit any existing style (including an un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). Then press F1, and select the desired source style.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the Config program copies the source style into the curren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editing, and then allows you to further customize tha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convenience, the Config program is no longer ser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. This means that the "Node Number" and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" fields can be filled in with any value, eve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unlimited line Searchlight license. This does NOT mea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ll in any value you want here! If you fill in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, the value will be reset when you start Searchlight.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have a ten-node license, any node numbers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 will be converted to node 10 when you start Searc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light 4.5 Config program incorporates the "Newsgroup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used with our Uumail product to define Usenet areas. He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 to run the separate Config program tha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mail. If you do not use Uumail, simply ignore the "Newsgroup Sett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otice a "QWK Configuration" screen in the Confi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r our QWK door, which is distributed separately from the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To obtain the new QWK program, check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DirectVideo doors with a RIP compatible terminal,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laces the RIP terminal into 25 line text mode and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way mode feature on the terminal. This lets RIP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se doors that require the full 25 line screen an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. Upon return from the door, the terminal is returned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Doorway mode deactivated, 24 lin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releases, Searchlight could only use a 24 line screen with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making it difficult to use some applications in Direct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s.def file in version 4.5 can accept internet and fidone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equals sign. Previously, only local usernam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This feature lets you set up abbreviations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fidonet addresses (ie. "JOHN = jsmith@somedomain.c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de a small change to the username lookup function (for mail send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names in the primary userfile take priority over nam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.def file. Please try to avoid using generic names in the alia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n other words, try to use names that are not likely to b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for names in your user file). If a name from the alias.de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matches a regular user name, you will need to change tha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lias.def file for it to become acce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/Bala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mand 175, Balance User File, is no longer valid in version 4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the balance user function has been moved to the Confi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User/Conference/File Utilities". This change makes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ore consistent with Searchlight's other repair functions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repair a user file even when you cannot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numerous requests, we have changed to sort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list that Searchlight generates when callers type a partial user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l address. Local (non-netmail) addresses are now listed first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tmail addresses. Previously, this list was sorted alphabe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ain netmail addresses before lo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Mail Send command (command 131) supports a new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which forces mail to be sent to local addresses only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when /L is present, no netmail or internet addresses are acce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ven if the caller has access to use such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5 reduces the amount of conventional RAM requi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. This is primarily accomplished though increased use of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EMS). You may wish to check your system configuration to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MS memory is available to Searchlight. In most cases, EMS i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your memory manager (such as EMM386 or QEMM). Searchlight'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 (press F8 three times) displays the number of pages of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at Searchlight is using at a given time (one page equals 16K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use the MEM command from DOS to view the total amount of 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does not require EMS. If no EMS is available,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 or disk space as required. Obviously, EMS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on the number of subboards and conferences has been eliminate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 of expanded memory and disk space (in previous versions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 of approxmately 4500 of each area due to memory constrai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exceed 4500 conferences or file directories,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ternal door programs you use on your BBS can support that chang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make sure you use the latest versions of Slmail, Netmail, Uu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If you use third-party door programs, be sure that thes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Searchlight 4.5 before you exceed 4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message length in the Searchlight 4.5 text edit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400 lines to 1000 lines. Note that conferenc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dated to reflect this change; you must configu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to allow more than 400 lines if you desir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figure conferences to allow more than 400 lines of text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external programs you use with Searchlight are compatib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use the Slmail, Uumail or Netmail programs, b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latest updates installed. If you use third party programs, like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doors or other utilities, we recommend that you do not a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to exceed 400 lines of text until your third party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ccomo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lets you use the full set of \%n codes in the follow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: RIP files, ANSI files, menu titles, and menu item descriptio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a listing of these codes on page 248 in your manual.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ed codes, \%H and \%D can be used to specify the curren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directory name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use any \% codes in a RIP menu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automatic download feature for that menu. Otherwise,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e \% code itself instead of the intended data.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using any \% codes in your login or logoff RIP screens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are always autodownloaded unless the autodownload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will not interpret or strip color codes from messag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Download message or Forward to Disk options. This chang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rrectly retrieve messages that contain uuencoded files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dated our CD-ROM copying procedures in this version (i.e.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hich files are transferred to local hard disk before downloading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n previous versions, a bug prevented Searchlight from copy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files correctly; as a result files were downloaded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instead of from a hard drive. This bug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 multinode systems, Searchlight will only allow one node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CD copy procedure. This is designed to optimize CD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ing two simultaneous processes from accessing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D simultaneously (or, worse, different discs on a CD cha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"Answer String" field is available in the Communication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in this field, Searchlight will send the Answer st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hen it detects that the line is ringing. If you fill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uch as "ATA!", you can disable your modem's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have Searchlight direct the modem to answer only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ming call. (Note that you will need to manually adjust the S0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your init string and change it to S0=0). This change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does not run full time, since your modem won't answer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earchlight is active and ready to receiv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Butt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sion 4.5 we added buttons for "ok" and/or "cancel" to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eric input prompts. This makes it easier to use the mous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sponses or cancel thes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IP Picklists have been updated. This includes picklis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s well as internal picklists (like conference lists).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cklist menus now feature a "Cancel" button. The cancel butt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last item in the menu. We recommend that you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a "quit" command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Only a single mouse-click is required to select an item from a pick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In the previous versions, double-clicking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no longer have to clear the screen before displaying a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Picklists can appear on top of other menus or RIP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 picklists which support pressing an alphabetic key to mov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list, you can now press several keys in a row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an item. For example if you are looking a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want to select conference GENERAL, you can typ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', 'E', 'N', etc. until the lightbar settles on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op pressing keys for 2 seconds, you ca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st picklists will no longer scroll past the last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 longer display the "&lt;end of list&gt;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automatically loads the SLBBS= environment vari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name before running a door program, event, 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Many external programs read this variable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home directory. By setting it automatically, we eliminat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incorrect or missing environment variables. The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ts previous state when Searchligh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&amp;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 Type" options under Communications Support now support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ypes. The BIOS INT14 setting is for devices that use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ommunications function calls. This is a very generic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devices that do not support a specific standa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quinox" setting is used for the Equinox intelligent serial c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similar to a DigiBoard in that it requires a software driv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r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quinox and INT 14 drivers could not be extensively tes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elease, we consider them "beta" test features at this poi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problems you have using these driver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&amp;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is highly backward compatible with prev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. There is no data file upgrade procedure required to ru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. The only major file format change is the addition of the new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as described in SYSLO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noted earlier, third party programs written f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versions should be compatible with Searchlight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ine 20 of the door.sys file will now show the word "RIP" if a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RIP graphics mode. Most RIP compatible door programs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Jump commands (101) supports a new /N parameter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rameter in RIP mode, the 40 character conference descri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generate the picklist instead of the eight character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forwarding a message to an email address, you can carbon-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wo or more addresses carbon copying is allowed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only forward a message to a sing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mands 210 and 211 (set/clear preference attributes) ha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ameter, /R. When specified, Searchlight relo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fter completing the 210 or 211 command. This all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o be updated based on preference attribute change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do not use the /R parameter if your 2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 command is part of an execu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 RIP mode, the New/Subboard command (command 122) always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icklist, even if there are no new messages (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the lightbar is placed at the last message in the subboar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makes 122 an effective overall replacement for the "Re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an" commands, for those who wish to simplify their menu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DirectVideo API supports a new function, 29, which forces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a redraw of the entire screen. This is useful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corrupt the remote screen while video i/o is suspen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IPter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current version of RIPterm is 2.00.03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will help you and your callers get the most out of using RIP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with Searchligh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RIPterm 2.0 supports a wide range of graphics modes and re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tests show that the best resolutions to use with Searchl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350 or 640x480. In either case, the 16 or 256 color m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Use the 256 color mode if it is supported on your syst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de allows you to view photographic-quality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er graphics resolutions, you may notice some inconsist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and text placement and mouse useage. TeleGrafix hop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most of these problem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IPterm 2.0 does not support flood fill commands. This was a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removal on the part of TeleGrafix due to problems with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at higher resolutions. This change does not affect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l RIP menus or GUI features, but it may affect you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s, menus and RIP wallpaper created with RIP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versions of Fred Chat Central do use flood fills in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artwork. An update to Fred which is compatible with RIPter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available shortly after Searchlight 4.5 i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use the file extension .RP2 if you wish to mainta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p files for RIP 1.54 and RIP 2.0; for example, LOGIN.RP2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 is using RIPterm 2.0, Searchlight looks for the .RP2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The .RP2 extension applies anywhere you would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RIP file, including menu files, wallpaper, includ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n't necessary to supply separate RIP 2 versions of your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Pterm 2.0 is compatible with RIPterm 1.54, and Search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your existing .RIP files if no .RP2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When callers connect to Searchlight with RIPterm, Searchlight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IP version number and can use it to make decisions ab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include in a menu. You can use this feature to add R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menus and commands to your system without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ward compatibility with RIP 1.54 (simply supply alternat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commands for 1.54 callers). For example, a command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r graphics which require RIPterm 2.0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Minimum RIP Version ...........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Maximum RIP Version ...........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rresponding command for RIP 1.54, configur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Minimum RIP Version ...........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. Maximum RIP Version ...........  1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inimum and maximum RIP version setting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 Levels &amp; Graphics" when editing menu commands).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configured as shown above, a RIPterm 2.0 cal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get access to only the first command, and RIPterm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ould access only the seco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IPterm 2.0 requires a soundblaster or similar sound devi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files (WAV files). Callers who lack a sound device or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igured RIPterm to use their sound device will not hear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n RIPaint 2.0 is released, you will be able to use i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peg images, digitized sound and other RIP 2.0 features to your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work files. In the meantime, however, you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 2.0 by manually adding RIP 2.0 commands to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that allow you to use bitmapped images and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ly easy to understand and can be added to existing .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th a text editor. For more information, please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file, RIP2NO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s of this writing, the current version of RIPterm, 2.00.03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minor bugs. TeleGrafix is aware of these problem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to release an update. Problems in RIPterm 2.00.03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 to Searchlight BB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The ANSI "Delete Character" sequence causes RIPter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light uses this sequence primarily in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backspacing and deleting characters. Until this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, you can work around it by using the "Generic"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Buttons do not highlight the button "hotkey" if the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he first character of the button label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you from pressing the hotkey, but it doe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 representation inconsistent with RIPterm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The text background color is not handled properly if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hanges the color palette. You may notice a s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nsistency if you use RIP menus that contain palet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RIPterm 2.0 does not shut off the cursor whe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active. You may notice that the cursor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where it was normally hidden when using RIPterm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At resolutions above 640x480, you may notice that the mo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work properly for positioning the cursor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 The best way to avoid this problem is to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se problems need to be fixed within the terminal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until TeleGrafix updates RIPterm 2.0. These are no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blems and therefore cannot be fixed by us. TeleGrafix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problems and we do expect an update to be releas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RIPterm 2.0 and RIPaint 2.0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 Inc. at 714-379-213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