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0A to 4.5 Patch                             5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patch file will upgrade your Searchlight BBS instal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a to version 4.5. For complete details about the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bug fixes contained in this update, please read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L45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Searchlight 4.0A installed on your system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. If you do not,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opy the following files into your Searchlight progra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EXE, PATCH.RTP, PATCH4A.BAT, PATCH4A.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The patch process will update the files BBS.EXE, BBS.OVR, SLBB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N.EXE, LOGIN.OVR, SLMAIL.EXE, and NETMAIL.EXE. Make 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se files exist in your Searchlight program directory. I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iles are located elsewhere on your system, move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directory (you can move the updated files bac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locations after patching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earchlight 4.0A's program files are slightly differ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you installed version 4.0A from an original 4.0A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to version 4.0A by applying a patch to a copy of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urrent version of Searchlight was upgraded to 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version 4.0 via the patch, you need to run the PATCH4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. This patch updates your system so that it matche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as installed from an original version 4.0A distributi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originally installed version 4.0A from a disk,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tall this part of the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are unsure whether you need to install the 4A patc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ATCH4A batch file. It will either install the patch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rror if the patch wa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o install the main update patch, simply typ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he CONFIG.EXE and CONFIG.OVR program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zipfiles should be moved into your program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Assuming the patch was successful, you can delete the PATCH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RTP, PATCH4A.BAT and PATCH4A.RT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back-up the files listed in step 2 before you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patch, in case the patch fails or you wish to return to version 4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patch works only if you have Searchlight 4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(not Searchlight 4.0). If you are still running Searchlight 4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obtain and apply the 4.0A patch before you can install the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. The 4.0A patch is available on Searchlight's support BB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ny version earlier than 4.0, you must purchase an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You can do so by calling our sales line at 800-988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patch will fail if you have installed any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to your Searchlight software (i.e. patches which were not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uthorized by us). If you have done this you must either rever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or reinstall Searchlight from your original disk. Not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 Searchlight from a disk which contains version 4.0, you mus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.0 to 4.0A patch before you can apply the 4.5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Searchlight 4.5, we attempted to change as li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nguage file as possible. Nevertheless, some chang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gram doesn't update your DEFAULT.LNG file; instead,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LNG file is included separately. If you have not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EFAULT.LNG file, you can simply copy the updated file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you have made changes, you should compare the new DEFAULT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riginal file, note the changes and apply them to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ile(s). Please note that you MUST either install the new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update your old file, for Searchlight 4.5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program included in Searchlight 4.5 contains th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fields used with our Uumail product. Hence, Uumail users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Config program that is included on your Uumai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new products and upgrades are being released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earchlight 4.5 upgrade patch. These include upgrades to the Uu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a new external QWK mail module for Searchlight BBS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have these updates, they can be obtained from our support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631-928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