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.EXE is an external version of Searchlight's Fossil driver emula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program to supply Fossil support to programs that run as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that are external to Searchlight (like front end mai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dialers). For door programs and external protocols, it is bes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Fossil driver setting in Searchlight instead of thi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although the external utility may be useful in situation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un batch files that contain some programs that are fossil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.EXE is not a conventional Fossil driver in the sense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to memory as a TSR. Instead, the command SF is followed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gram, DOS command or batch file which you want to run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support. SF loads into memory, executes the desired comman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s immediately from memory. Thus, the TSR portion of SF.EXE i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dur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an SLBBS= environment variable before running the S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software looks at a particular Searchlight nod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formation (port type, baud rate, etc). As with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Fossil driver, SF.EXE supports only one COM port at a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s the locked baud rate and other settings from your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stead of depending on the application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supply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F.EXE is very simple. Just preface the command that require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th 'SF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uucico.e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im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rogram or DOS command as the parameter to sf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needed parameters. If you wish to run several program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fossil support, place the desired commands in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atch file name as you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run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MSPEC environment variable must be properly set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F.EXE for running events and other programs that are ex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, such as Fidonet front end mailers and UUCP dialers. For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"Communications Support" to "Fossil" when you run the door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use SF.EXE for any kind of program tha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, thus eliminating the need for other fossil drivers like B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00.SYS. The only exception is programs that require the use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F driver works with any kind of Com port that Searchlight suppor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al for running Fossil programs via a DigiBoard, and replac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igiBoard fossil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