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top v.1.2 for UTSMai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, by Under the Su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/FUTURE   UTSMail was born in an effort to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takes for SLMAIL to import/export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t does is rather simple. It prevents SLMAIL from wast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on message areas that do not contain anything for i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so provides a way for SLMAIL to talk back to you, the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rapping errorlevels as it exits, and sending you mail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 any problems. The problem that this solution cre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stuck editing a lot of text files. Enter, OneStop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only enter a few lines of information into a databas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area, then let OneStop rebuild your files for you. On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new CHK4MSG.SL2, SLMB1.SL2, and, if you use them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*.SUB files. It will also build the IMPORT.BAT and EXPORT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UTSMail, if you haven't gotten them set up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considering interfacing OneStop with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database. The Searchlight, Inc. TPU's would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tty easy, I suppose. The work so far amounts to about 3 day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sitate because I keep hoping someone will come up with a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toss to and from packets directly into Searchligh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still have to deal with Searchlight directly. OneS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ll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to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dit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ault Paths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dit *.SUB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Build CHK4MSG.SL2 &amp; SLMB1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Build IMPORT.BAT &amp; EX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buil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exactly what the menu looks like. You can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to each choice or press the first letter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mmediately. The functions that rebuild text file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ask if you are sure, before they do the work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that you backup your CHK4MSG.SL2, SLMB1.SL2, and *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fore you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unction, Edit Subboards, will call up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ype editor so that you can view, enter,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s. Each message base constitutes one record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board Name : Subboard name you use in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board Path : Where Searchlight puts it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SG Path    : Where your mailer tosses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Params : SLMAIL parameters (exclude -G, it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Params : As above but for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 File #1   :  \  If you use files like MAIN.S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 File #2   :   \ SL_NET.SUB, FIDONET.SUB, et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File #3   :   / order your message bases,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File #4   : /   them here. You can include 4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area. OneStop will p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each file you include. File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eave off the .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above have defaults, (paths and params)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 a configuration file. Hitting Enter on thes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at default, saving you a few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rings us to the second function, Default Paths &amp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and store the following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Searchlight   : Main Searchlight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Subboards     : The default path for SL messag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Batch Files   : Wherever you like to keep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Mail Export Params  : Default parameters (-N -O -L) (NO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Mail Import Params  : Default parameters (-O -C) (NO 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function, Edit *.SUB Filenames will let you ent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15 files. Again, in case you are not familia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y are subboard lists used by Searchlight to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boards and to limit which subboards can be viewed/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. Please refer to your Searchlight manual. If you us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enter the names here so that OneStop can mak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subboard is included in the lists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the confiration, which includes the data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nd third functions, by choosing the fourt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onfiguration. If you edit the configuration and forge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you will be reminded when you exit the program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save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function, Build CHK4MSG.SL2 &amp; SLMB1.SL2,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d it will rebuild your *.SUB files.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rea into OneStop's database, or delete or chang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it is necessary to rebuild these files. In this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4MSG.SL2 file will not have its new message referenc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since CHK4MSG is run internally by OneStop, befo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t, to locate and mark for export any conferences with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echomail. After the files are rebuilt, CHK4MSG is ru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date mode so that all of your references 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setting up UTSMail for the first time, OneSt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ome representative batch files for you. You must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your particular mailer's commands in. Th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BAT and EXPORT.BAT will be placed in the pat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. They are well commented to assist you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unction, Rebuild Index File, will make new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neStop database.  This may n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this utility will be of use to someone. I wro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because I am too lazy to have to bother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ose files.  It should work well as a door, as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rect screen writes.  However, I did use function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atabase editor/viewer.  Your comm program may caus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te writing documentation. In my business, I have someon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me.  Consequently this is a hasty document and perhap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formative as it needs to be. The program is fairly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f you set up UTSMail without it, likely you could ope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 docum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his. This program is absolutely free.  If you use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your files, computer, love life, and or appettit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erfully refund the purchase price.  Beyond that, neithe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Under the Sun Software make any warranty, nor will we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s, either directly or incident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use of our software. If you use it, you must agree to thi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ve in one of those states where this kind of agre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, you may not use One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entertain a reasonable amount of questions about the us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f such is done in echomail, either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SEARCHLIGHT, or its gated SL_SLBBS SL_Net equivalen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what I can in any other echo conference where I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netmail can be a problem as it causes me to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over and over.  Consider the price of the produc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e a line of question that will require my writing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or, heaven forbid, calling your BBS to fix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um Zone BBS (201) 307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604/26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:104/283@sl_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70277,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