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consists of 2 programs.  The first is FORCELST.  This must be ru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ORCE.  FORCELST makes a text file with all of your users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address.  This list is stored in the file FORCE.LST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ne with a name followed by a line with an address. 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tra lines in this file.  But you may delete names and addresse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mail sent to automatically.  The list can have 100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is FORCE.  It reads your complete mail subboard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ddressed to people in the FORCE.LST file.  When it finds any,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from local to netmail and adds th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an then export this program just like any oth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unzip FORCE.ZIP and FORCELST.ZIP to one of your BBS directories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LST to make FORCE.LST.  Edit FORCE.LST to remove any users an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force to netmail.  This completes the install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FORCELST any time you want to upd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ccesses the complete mail subboard and should be ru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Wayne R. C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ay be freely used and distibuted in un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