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a  8/29/99   32-bit Windows conso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/19/99   32-bit MS-DOS version, compiled with Free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quivalent to OS/2 version. No other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2/09/96   Second Anniversary Edit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ing routines changed from Comb sort to Quick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major speedup. Plus other, minor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now uses more memory for faster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now signifigantly different from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nd over twice as fast on my system),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lat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ly, Fast Index required NLINDEX.SL2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directory. Now, if it's not ther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it via CONFIG.SL2, as INDEX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aborting on not-found nodelists, Fa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w compile any it does find, with onl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. This is more like INDEX (which skips not-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lists, but doesn't give a war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INDEX.SL2 now opened in Shared mode, as INDEX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rior versions, Fast Index could go into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if it found at least one node, but no n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nes. (Once again, revealed by the DBNET node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change for the sake of the DBNET nod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recognized keywords now treated as standar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 1/05/96   A minor change in the sorting routine 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ximately 20% spe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-bit OS/2 version included (about 20% faster y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d with Virtual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earlier versions, the keywords (e.g. "Z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gion") were handled case-sensitively. Thi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most nodelists, but not all (e.g., DB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noticed Fast Index's output was no longe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DEX's, byte-for-byte, as it was when I firs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 This is due to a bug in INDEX 4.0+, not i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 (see FASTIDX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6/30/95   Minor changes to allow recompilation under OS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also speed things up slightly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12/09/94   Should no longer choke on badly-formed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ny changes for extra efficiency. Re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revised. Not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6/13/94   With 2.0, I got "Nodelist   not found"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using Searchlight 4.0. When Searchligh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 of nodelists, it zeroes out the new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s a 1 in what used to be the "compiled:boo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. This becomes the length byte in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urious sixth entry. INDEX still works,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an't find a nodelist, it just skips it; bu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 sees an error in the configuration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s of 3.0, Fast Index works the same as INDEX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ect. Fast Index 1.0 *appears* to work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ver reads the sixth entry, but the NLINDEX.SL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s is incompatible with Searchlight 4.0.)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 2.1 will ignore (and zero out) any ent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hname is less than five character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now checks tha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is a number. (It used to check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.) This should prevent it fro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 compressed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5/23/94   With NLINDEX.SL2 extended to allow up to 30 node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light 4.0 broke Fast Index 1.0. Now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the old or new structure automaticall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 from 1 to 12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2/09/94  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