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Verify(C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3-95 Bayridge Software/Thomas F. Abrah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/Thomas F. Abraham disclaims all warranties a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ill not be held responsible for data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EZVerify.  If you use EZVerify you show your agreem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and hold me harmless for any damages which may be a result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, of the use of EZ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a single node version of EZVerify, you are entit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NE (1) node of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an unlimited node copy of EZVerify, you are entit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s many nodes as you wish on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Verify may be used on a LAN as long as its use is confined to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EZVerify signifies your agreement with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