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Documentation           EXPIRE 'Em 1.0       April 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'E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, 1993 by Mark Silcox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hareware Product of RadioAc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(c),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ire'em will search the user file every nigh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a users experation date, and if it is getting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ut, Expire 'em will send the user a message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need to do inorder to keep their access level.  Expire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send a message to the SYSOP of the BBS, tel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's experation dates are comming due.  This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some perventitive action.  I have Expire 'em send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myself) a warning 30 days and again 15 day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expires.  In my message to the user, I explain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need to do in order to keep from getting dro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levels.  If a userr does not do what ever it tak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ir current access level, EXPIRE'EM will set them back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access level I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EXPIRE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zip this archive into any directory on your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.cfg, Expire.exe, and your message must all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edit the standard EXPIRE.CFG file that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archive.  Below are the expire'em defaults,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   &lt;--- This is the name that the messages are sent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that the reports of pending ex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.txt  &lt;--This is a ASCII text file tha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&lt;------- Access level to give to exp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&lt;------- Number of days before the experation date that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EM will sned the first warning and notif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&lt;------- Number of days before experation da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YSOP will be notified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g on to your BBS as your real name, replace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ess level that will be given to expired users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of SLBBS.  The UNREGISTERED version of EXPIRE'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t access at Access leve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modified EXPIRE.CFG for your use, the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text file that will be sent to the user. 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codes and meta characters, but do not excede 76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Just explain to the user that there account will expire,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at they need to do to keep it from exp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dd EXPIRE.EXE to you nightly events and it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from here on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HARD PA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have yet to recieve ANY (make that NOT one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WARD (our first non-freeware program),  Expire'e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P 6.0.  Since I still want TP 7.0, Expire'em has bee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IRE'EM can be registered for $10.00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benefit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ing ALL mention of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expired users access leve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 choose.  (In the unregistered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ired user will be reset to access leve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you can think of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Frank Larosa for Searchlight (lowercase 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TPU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1.0       April 13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always be found hanging out in the SL_SYSOP,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TATEST echos.  If you use this method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, I would prefer the BETATEST echo, but us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. You can also call my BBS at 912-927-6012. 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to any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:303/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:2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:1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626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nd mail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S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1 Wilshi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annah, GA 3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offered as SHAREWARE.  You may use i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rty (30) days as an evaluation period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fter this period you MUST register it.  (See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)  Or you must discontinue use of EXPIRE'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'EM may be distributed freely so long as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unaltered form with thi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y is made for either function or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Mark Silcox, RadioActiver Software, and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ll entertain no claims of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the use of this software, ei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al.  If you use this software, you agre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your own risk.  Some states do not allow for such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sponsibility.  If you live in one of these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