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����Ŀ  �����Ŀ   �����Ŀ �����Ŀ �����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�    �  �         �        �    �   �      �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Ŀ   ���      �    �   �      �    �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      �   �        �    �   �      �    �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  ������� ������� �����    �    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1994 Chris Beaver from The Beaver's Lo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ditor is a SysOp utility for editing and deleting BBS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DATA.DAT file. Only REGISTERED versions will save chang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. For information on REGISTRATION, see the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ditor is real EASY. It took some thinking to write, b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, you can do it blindfolded. All you need to know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"E" for editing, "D" for deleting, and "Q" to quit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running BBS Lister Version 1.0 can run BBSEDIT.EXE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, but it will not sa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gram to work, you MUST have a BBSDATA.DAT f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running BBSLIST.EXE, but your copy should come with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ver's Lodge entry in the number one slot. If you ever delete or l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BBSDATA.DAT, don't worry, one will be created with BBS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BBSEDIT.EXE only work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BSLIST.EXE, and visa versa for UNREGISTERED versions. You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GISTERED BBSEDIT.EXE with an UNREGISTERED BBSLIS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simple enough utility for you to use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need assistance, but if you just so happen do, see the BBSL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contact me. Information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!:   Not a serious one, but one that I don't think shou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ase of this program! It is found in the BBSEDIT.EX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dit the name, state, city, or whatver, whenever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and press "E"dit, you get an error saying Invali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 big deal since it tells you to re enter your selecti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in both share ware and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