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MGR Bet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ve corrected a bug on the processing of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commented out for test purposes and forgot to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mpilation time. Sorry for the inconvenience, here'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release DEMO version of AL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Beta-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ve corrected a problem with the X-Ref procedure where ALMg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give you that it found problems while they were any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at it was scanning aliases even if marked as dele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bug that caused to force the X-Ref when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Bet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ve added a new process to the X-Ref procedures to scan ALIAS.SL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 if the user exists in the USER.SL2, if not,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ias record off the ALIAS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Bet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ve added the Cross Referencing routines. Now ALMgr proces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Searchlight's AUTIL does. Once we've beta tested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place the AUTIL with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ve added a command line parameter to allow BIOS screen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gr so you can install it as a door for remote use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/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Bet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irst beta release of ALMGR. There are still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o the package before this package is finnished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work with it as fast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, the fun part. This beta release includes a few proces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 Add, Change, Delete, List, &amp; Search. These processes ar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. With them you'll be able to manage your user's ali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ly and hopefully witho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ll ask you to forgive me if you find quite a few bugs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 one-day programming project. I started working with it the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y and today, June 1, I'm releasing beta-1. Let me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