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MGR v1.00                                  Price List - Jun 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Dennis Ayal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n this document is subject to chang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Please feel free to distribute this file pack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or users. All prices are in US dollars. To place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voice, or call one of our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nsure if ALMGR will satisfy your needs? Try the late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yourself. Now and then we release a 30 days tim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GR version 1.00 will be sold for $20.00 (US) + 5.00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GR package inclu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REE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ustomer of ALMGR, you get FREE technical support via our BBS,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papermail or voice phone from date of purchase of any produc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nnis Ayala or one of our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 or American Express. You may order vi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netmail, fax, papermail or what ever method you prefer.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ping is normaly done the next business day from the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rec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cash, money orders, cashier checks, personal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hecks, i.e. what ever method you prefer. If a check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bank unpaid (bounced), we will add a $1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 Priority Mail. Delivery within 3-4 days to most pla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ental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can ship via UPS at an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adquarters for ALMGR is located in Guaynabo, 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ip to all countries of the world and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detailed information about shipping price, deliver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ance wherever you are located. All orde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order form concerns shipping from 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, Canada and the rest of the world where no reseller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Ayala                            Voice  1-809-790-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Tornasol St. Munoz Rivera                   1-809-790-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ynabo, PR 00969                        Fax  1-809-720-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BBS  1-809-720-8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do  1:367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World                              Voice  1-809-272-5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-B Esmeralda Ave.                      Fax  1-809-272-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ynabo, PR 00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t Software Services                Voice  1-814-886-7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 Keystone Ave.                         BBS  1-814-886-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son, PA 16630-1331                   Fido  1:2622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