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 And Tear v1.02 Copyright (c) 1993 Jason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And Tear is yet another RIP file viewer. It allows you to vi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he RIPscrip Graphics Protocol Specifications Revision 1.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able to "rip" files, it has the ability to "tear"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creen and save them to disk as an icon file. Pretty clev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ear is shareware. You may use and evaluat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more than 30 days. If you find you wish to keep using it tha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find yourself violating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. You wouldn't want to do that now would you? Besides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be possible or even necessary if it were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the people at TeleGrafix Communications, Inc. Many thank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olutionalizing the way we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go to Brant Clabaugh, SysOp of The Place of Magic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91-3063, for all the bugs he helped find and all the gre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for improveme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ear requires an EGA or better monitor. A mouse must als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font files that come with RIPterm must be accessible by Rip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viewing any files that make use of them. See below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ear is very easy to use. There are only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ir defaults are set so that most users will no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ip And Te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[options] filespec [[options] 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ptional parameters are D, F, and I. They can be prec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parameter tells Rip And Tear to go into Debug Mod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file one Rip command at a time. Afte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command is shown, in English, at the bottom of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command, just hit any key except Escape. Hitt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rocessing commands and allow you to tear image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 parameter a second time will turn off Deub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pecifies the directory where the font files are stored.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Rip And Tear uses all have the extension CHR. If you ar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r, then they will probably be located in C:\RIPTERM\FO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ip And Tear will look if you do not specify a directory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command specifies the icon path. Icons usually have an extension of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bably located in C:\RIPTERM\ICONS. If so, there is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switch as Rip And Tear will automatically look there for ic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pecify your own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you are viewing does not need fonts and/or icons,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must have valid paths for both these options or it will ex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files with an error message. You can set both paths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example, using the RIP.CFG file (see below)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ont or icon path on the command line, it overrid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as previously set. So, if you have a default icon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CFG, for example, but you want to use a different directo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emporarily you can include the -I parameter on the command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that needs to use that directory for it's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filespec is required. It may contain path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If no extension is provided then .RIP is assum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* -D C:\RIP\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files in the current directory starting with A and having R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ne at a time. Any fonts needed are looked for in C:\RIPTERM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s are assumed to be stored in C:\RIPTERM\ICONS. Aft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, the file PIC.RIP, located in C:\RIP, is viewed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it easy for people who use RIPaint, Rip And Tea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in the directory where Rip And Tear resides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P.CFG and can contain one parameter per lin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IPaint in D:\RIPAINT and your icons are stored in, say, D:\IC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config file, using EDIT, COPY CON RIP.CFG,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D:\RIPAINT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: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-D parameter if you want but I doub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Rip And Tear for the first time, if RIP.CFG i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both the font and icon paths. It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valid but you should include the full path inclu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e paths will be valid from whatever directory you invoke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when you are done viewing the current file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on to the next file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re is a mouse pointe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used for "tearing" out parts of the screen and sav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'd probably have no reason to do this unless you were a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make icons for your menus and what not. The icon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RIPter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n image just move the pointer to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want to grab and click the left mouse button. Keep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and move the pointer to the lower right corner of the i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box marks the image that will be saved. Once you have sized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 release the button. To confirm the save, click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Hitting any key or any other button shoul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filename at the bottom of the scree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path information if you wish to save it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screen may be saved in this way. The image you sel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have been an icon loaded from disk and displayed (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?). You may not, however, select the whol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not be more than 64k. If you want to save a whole scre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top and bottom halves of the screen separately and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m from a Rip file, just make sure to position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Rip And 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worthwhile and plan on using it then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only costs a measly five dollars. This program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registering will get you nothing but a warm, fuzzy feeling dee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knowing you've done something good. You are entitled to fre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But since I don't run a BBS, good luck in finding them.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formatted disk and a self-addressed stamped envelope I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n it for you and send it right back. Please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ge is correct. All I should have to do is copy the program, 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drop it in one of those big, blue boxes outside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5 Bronc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CA 92057-5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text that would be printed in the T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demand for this I will add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ice that the RIP_WRITE_ICON command is supported.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to the icon directory specified by the 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overwrite any icons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Rip editor which I hope to have finished soon. Rip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asically supposed to be a prototype for it. If you register Rip And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entitled to a five dollar discount when the pai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Now how can you refuse an offer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If you have any questions, comments, or sugges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my address above or on Prodigy. My ID is JDHP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Internet you can send me mail on Prodig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jdhp30c@prodigy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