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ܿ�ܿ      �ܿ  �ܿ�ܿ  �ܿ          �ܿ  �ܿ�ܿ       �ܿ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ܿ   �ܿ   �ܿ  �ܿ   �ܿ    �ܿ�ܿ�ܿ    �ܿ   �ܿ   �ܿ   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ܿ�ܿ�ܿ   �ܿ  �ܿ�ܿ�ܿ    �ܿ   �ܿ    �ܿ�ܿ�ܿ   �ܿ�ܿ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ܿ �ܿ     �ܿ  �ܿ          �ܿ   �ܿ    �ܿ �ܿ     �ܿ   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ܿ    �ܿ  �ܿ  �ܿ          �ܿ   �ܿ    �ܿ    �ܿ  �ܿ   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By Paul Towler &amp; Trevor Rh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Introduction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8 months ago I heard about RIP and that BBS's were starting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dered what on earth RIP was all about. I then came across a RIP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 still did not know what it was and how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onths later and after a lot of experiments I had a fai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purpose was. It was then I came across another RIP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adPaint V3.0. After a few weeks I learnt all about the use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put RIP'n'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ould like to share what I know about putting RIP'n'RA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using RemoteAccess v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</w:t>
      </w:r>
      <w:r>
        <w:rPr/>
        <w:t xml:space="preserve">RIP Drawing Programs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you need to get familiar with a RIP drawing progra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DeadPaint v3.0 registered/unregistered because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user friendl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RIP Drawing Programs available eg. Tombstone, RI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ine and many more, but make sure they have the capabiliti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nd sav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familiar with the RIP Drawing Program and the use of Ic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drawing your screens to implement them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Getting Started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get RemoteAccess to recognise a RIP user, you need to tell R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ANSI users as this will also automatically detec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utomatic detect goto RACONFIG &gt; OPTIONS &gt; SYSTEM and tur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logs on using RIP, RA will detect them, as shown by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displaying (RIP) and you won't be able to see any screens, instead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and say... 'Displaying *.R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moteAccess is now ready for RIP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Menu Screens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RIP menu screens we will take your mainmenu screen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NSI/ASCII screen you have drawn up, you may have put an (F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Menu so users know what to press to get to the files menu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igned that letter to the menu you configur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RIP it is the same principle except that instead of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, you have a button which is assigned to transmit the text 'F'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clicked. This process is defined in the documents of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Program you intend to use. Like I said in the begin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your Mainmenu screen, save it using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/ASCII screen, but with a .RIP extension eg. MAINMENU.RIP and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 xml:space="preserve">RemoteAccess Automatic Screens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or did not know, RA automatically displays screen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eg. WELCOME.A??, LOGO.A?? etc if RA finds them in the t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is can also be done with RIP screens. Just make your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RIP and save it as WELCOME.RIP and continue this metho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found when I first tried this, I didn't know know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pause. I tried all sorts of things including the WildCa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RIP screens eg. @PAUSE@, but RA did not recognise this. Afte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lling my hair out by its roots, I tried to use control codes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/ASCII scree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use an ANSI/ASCII screen you insert an ^A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iley face at the end of your screen.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 is pressed it continues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rocess you use to pause RIP screens such as WELCOME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when you make your screen, at the bottom of your scre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and assign it to transmit the text '^M'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when th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go into RACONFIG &gt; MANAGER &gt; CTL FILES &gt; OTHER. There, ente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to edit eg. C:\RA\TXTFILES\WELCOME.RIP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lot of weird codes on the screen which of course is RIPscrip.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ile and find these characters !|#|#|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m move the cursor directly after the last '#'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entering your control codes by first pressing Ctrl-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ready to input a control code. Next press Ctrl-A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'A' will appear which represents the smiley fac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ress Ctrl-P. Again the cursor is ready for control code inpu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which will be represented by a highlighted 'L'. This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screen ready for the next screen to com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!. Now all you have to do is to save it by pressing the ESC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lever enough you will think to yourself 'If I can p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in these RIP screens I can also put other code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. Later on in the Document I will explain how to do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  eg. MAINMENU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Control Codes in Menu Scree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get your RIP menu screens to look professional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s you may have done in your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w up your RIP menu screen all you have to do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may want to use with control codes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days Date is ....(control cod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 have found with RIP drawing programs is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ntrol code directly into the screen. So what you must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I put (control code) above. Well the actual control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#J'. Instead, put a space in place of the '#' code and then type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Repeat this method with other codes you may want to 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menu screen, then save it. Go into RACONFIG &gt; MANAGER &gt; CTL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enter the name of the screen you just designed.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til you find 'Todays Date is....._J' Move the cursor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J' and then press Ctrl-P to set the cursor to inser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n press Ctrl-K for the '#'code. Repeat the same metho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you may have put in to your RIP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inserting all the codes, save the files and 'viol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it, Control Codes in your RIP menu Screens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xperiment a little with this so you can make it look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(Practice makes 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Text Variable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Text Variables to your RIP screens which RIP-Term recogn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ext Variable $MUSIC$ produces a cheerful sound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action. I use this in my logo screen when someone h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other Text Variables that can be used. 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ext Variables taken from the document called RIPSCRIP.DO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IPVER$ ... RIPscrip version (e.g., "RIPSCRIP015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phrase which will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-compatible software package.  It is designed to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detect what version of RIPscrip graphics your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When this Text Variable is used, it will respon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SCRIP" followed by the full Version Number (e.g., 01.53.00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IPV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RIPSCRIP01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$ ... Date in s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te.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2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full name of the current month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(e.g., "November" 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ON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NUM$ ...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number of the current month.  January=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ember=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ONTHNU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Y$ ... Day of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month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Y$ ...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number of days so far in the year. 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365 days (except leap years which have 366).  $DOY$ can return 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O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EAR$ ...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-digit number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YEAR$ ...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four-digit number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F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$ ... Time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ime in military format (hours from 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.  The format is hours, minutes, and seconds separated by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UR$ 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 digit number of the curr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range from 01 - 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digit number of the current h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ormat.  This variable may range from 00 -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$ ...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-digit number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n the hour.  Possible values 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C$ ...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digit number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the minute.  Possible values 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MPM$ ... Returns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character value of either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MP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TIME$ ..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combination date and time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than standard time/date notation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TE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t Dec 19 14:38:50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is the standard Unix date/ti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ZONE$ ... Time Zone or "NONE"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word/phrase that describes the time-z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in.  This may be returned as anything like "PST" for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, "EST" for Eastern Standard Time, etc.  If the tim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on your PC, this 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IMEZ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W$ ... Day of week fully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week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pelled out.  Possible values are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OW$ ... Abbreviated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week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Possible values are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DAY$ ...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one-digit number representing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Possible values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number from 00-53, representing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 Even though there are 52 weeks in a year, a week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xactly on the first day of the year, so a maximum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O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number from 00-53, representing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.  Even though there are 52 weeks in a year, a wee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exactly on the first day of the year, so a maximum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53 under these circumstances. 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OY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EEP$ ... Beep Sound (ala 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beeps the terminal, producing 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000);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7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7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BEE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LIP$ ... Blipping Sound (like a hitting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is like $BEEP$, except the sound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barrier sound; like you're running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5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2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BL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USIC$ ...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cheerful sound, indica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This sound is used for successful downloads and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i = 0  ;  i &lt; 4  ;  i +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1300);   delay(1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1200);   delay(10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1100);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1000);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9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8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7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85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95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USI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ARM$ ... Warning!  This sound indicates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warning sound, indicating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This sound is used for abor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i = 0  ;  i &lt; 3  ;  i +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320);  delay(20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160);  delay(42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LAR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HASER$ ... Fire ph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sound like firing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 game.  Now you too blast away with the bset of them. 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phaser stand for?  See $REVPHASERS$ for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i = 2500  ;  i &gt;= 50  ;  i -=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i);          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(2);          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VPHASER$ ... Fire ph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sound like firing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 game.  Like $PHASER$ makes an ascending tone, $REV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scending tone.  Answer to trivia question in $PHASER$: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PHoton Amplification by Stimulated Emission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miliar?  Laser is Light Amplification by Stimulated E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, and Maser is Microwave Amplification by Stimulated E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i = 50  ;  i &lt;= 2500  ;  i +=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i);          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(2);          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V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ARON$ ... Turn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Status Ba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BA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AROFF$ ... Turn 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Status Ba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BAR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nables Doorway Mode. 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Host system that wishes to take advantage of the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rshall Dudley's Doorway (tm)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WAY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Doorway keyboard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WAY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use of Button Hotkeys. 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a key associated with a button, it is selec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clicked.  The Scroll Lock light on the keyboar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KEY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Button Hotkeys. 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full-screen editor, or any part of th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ntering a string of text.  This is to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electing a button when typing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KEY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mation on Text Variables RIPSCRIP.DOC is avaliable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B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re all wondering how to put these Text Variables into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..First of all draw up your screens and then edi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&gt; MANAGER &gt; CTR FILES &gt; OTHER. For example this is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|1K|*|1#0000$SBAR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>!|w010Y241410|c00|S0107|c0B|Y07000100|@4G0FYou are CONNECTED with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I1N1100100THUNDER.ICN|c0F|@0G2RYour SysOp|@0G3FConnect to line|@0G43Conn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0G4RToday is|@0G5FTotal Calls to THUNDERDOME|@0G6FYou Jus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3S2R. . . . . . . . . . . . . . . . . :|@4O3F . . . . . . .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5K43. . . . . . . . . . . :|@2W4R. . . . . . . . . . . . .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8O5F . :|c0D|Y01000100|@9S2RPaul Towler|c0E|@9K3F#W|@9K43#R|@9K4R#S the #J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9J5F#A|c0C|@546F&lt;&lt; #B &gt;&gt;|1#0000$MUSIC$</w:t>
      </w:r>
    </w:p>
    <w:p>
      <w:pPr>
        <w:pStyle w:val="PreformattedText"/>
        <w:bidi w:val="0"/>
        <w:spacing w:before="0" w:after="0"/>
        <w:jc w:val="left"/>
        <w:rPr/>
      </w:pPr>
      <w:r>
        <w:rPr/>
        <w:t>!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SBAROFF$ and $MUSIC$ are the Text Variables. The 1#0000 is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query the contents of the Text Variable and RIP-Term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d does the appropri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1#0000 move the cursor to the appropriate postion, type 1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 (to set the cursor to insert a control code) CTRL-[, then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Tex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ext Variables when the user clicks a butt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|*|c00|S0107|c09|s0808080S6V08080801|p0F0F91175S0F2T1K0J51149M0EEL18GV0FFL3TG\</w:t>
      </w:r>
    </w:p>
    <w:p>
      <w:pPr>
        <w:pStyle w:val="PreformattedText"/>
        <w:bidi w:val="0"/>
        <w:spacing w:before="0" w:after="0"/>
        <w:jc w:val="left"/>
        <w:rPr/>
      </w:pPr>
      <w:r>
        <w:rPr/>
        <w:t>U71G5919A8D6790278E0G8Z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I1N0003000THUNDR2.ICN|1I1N0001000THUNDER.ICN|1B00000000LC010000080F07000000\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00|1U1C228E3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B000002030601080F0F080700000807000000|1U1M2A84340000&lt;&gt;&lt;&gt;1#0000$PHASER$M|1B0000020\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1080F080F0700000807000000|1U1C3Q8E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B000002030601080F0F080700000807000000|1U1M3Y844S0000,�&lt;&gt;&lt;&gt;1#0000$PHASER$I|1B00000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7401080F080F0700000807000000|1U1C5E8E6O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B000002030601080F0F080700000807000000|1U1M5M846G0000,�&lt;&gt;&lt;&gt;1#0000$PHASER$N|c04|Y07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382C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2Y41Icon Manager|@3T5PNew Users|c0F|Y01000100|@AK23Proceed into|@BO2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!|@AA3RCheck For New|@BI4FIcons|@A65FList of New Users|@9F63Today at Thunder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|c0C|Y07000100|@0Q7DALL Users PLEASE check for NEW Icons at Weekly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|#|#|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the Text Variable $PHASER$ is used.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on this screen a sound of a 'PHASER' will be hear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 these Text Variables will only work in RIP-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>Helpful Hints for Registered RA Users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parts in RemoteAccess that will not come up in 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Message/File Area. These are displayed in ANSI.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 a user is using RIP. So I found a way to display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find a program called RIPEASY or make your own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rap a RIP BOX around your existing ANSI screens, bu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this purpose. Instead I told RIPEASY to make a RIP BOX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 called 'RIP.ANS', but this file did not exist. But RIPEAS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it makes a file called RIP.RIP which of course is a RI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 you have to do is edit the ENGLISH.RAL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&gt; MANAGER &gt; LANGUAGES &gt; LANGUAGE TEXT. Find the text needed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 Message Area'. Move the cursor to the beginning of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P to insert the control code, then Ctrl-K, then !R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 will look like this: '#!RIP|Select Message Are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display the file RIP.RIP which is the RIP BOX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the specific text you want when it i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.RIP file must be in the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log on to your BBS remotely using RIP and go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user and find out where you will need to display the RIP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displayed 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o get the 'Please Enter Your Name' prompt displayed in a RIP BO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P user logs on all you need to do is edit your LOGO.RIP screen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o RACONFIG &gt; MANAGER &gt; CTL FILES &gt; OTHER. Move to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find '!|#|#|#. Bring the cursor directly after the last '#'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trl-P (to insert a control code), Ctrl-A (to pause the screen), Ctrl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trl-K !RIP| (to display RIP.RIP), Ctrl-P and Ctrl-K [0E (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ing text in 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end it should look like this: '!|#|#|##!RIP|#[0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bove has now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isplaying a LOGO.RIP screen then Jumping to a RIP BO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Please Enter Your Name". You can know have a LOGO.RIP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"Please Enter Your Name" at the bottom of the screen,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Window is a window that will allow text to be displayed with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ing over the top of the RIP screen. This fun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of your RIP drawing program you wish to use, but I sugges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ll your RIP screens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NOT A 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You can also get a Door to run inside a RIP BOX, but I have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erfected it. I will work on it and let you all know unles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beats me to it. If so TEL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know how to run any ANSI/ASCII/AVATAR door in a RIP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to edit the ENGLISH.RAL file, find the text "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ment.." and at the end type CTRL-P (to set the cursor to in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) CTRL-K!RIP| in the end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one moment..#!RIP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very simple isn't it, it was staring me right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 Hopefully this will help everyone out there as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ime and effort into getting RIP'n'RA juuuuust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nd your users derive some pleasure from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 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Towler                     Trevor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- ThunderDome BBS)        (SysOp - NightShif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</w:t>
      </w:r>
      <w:r>
        <w:rPr/>
        <w:t>Support - BBS Loca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RIPSRIP.DOC can be File Request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BBS's under the magic names of RIPNRA &amp; RIPSC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              Phone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Dome BBS     Sydney, AUSTRALIA    (02) 360-7541   3:711/9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Shift BBS      Sydney, AUSTRALIA    (02) 820-3936   3:711/9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en BBS           Sydney, AUSTRALIA    (02) 418-7897   3:711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ropolis BBS   Sydney, AUSTRALIA    (02) 545-0186   3:712/40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