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CARLTON DOORS: GENERATI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-Up: "It's All The S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III Doors all use the same installation procedure. I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setting up a Carlton Generation III (CG3) door, run the MAKE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create the file CARLTON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un MAKENODE.EXE one time to create your BBS's definition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 to run it again unless you change or add a node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NODE.EXE: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DIRECTORY is a directory that ALL nodes have access to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he main directory where the BBS 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questions A-F for each of the nodes. For the more technic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base addresses for your port) infomational windows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informing you of your typical "standard" choi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ally configured ports or non-standard IRQ'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door with the correct information. If you can successfu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standard port, my doors will operat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"local only" node on your BBS, set it up as if it's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n COM1:. Answer every question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Door: "It's Eas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EXE or rename and edit the SAMPLE.CFG included with ever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is a comment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oor: "It Takes No Eff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CARLTON.INF in your common directory, and your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door's configuration, all that's left is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a door is DOORNAME # (# is the number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file). For instance, to run SIMPLE PLEASURES on node #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: SI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door in local mode (without starting the BBS) you can eith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orname, or you can use a zero for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generations of CARLTON doors being distributed.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deals specifically with the library I used to wri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eneration was written using a modified CATPATCH libr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signed specifically for writing Wildcat! doors.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reatly expanded and modified for my own doors. It worked well, bu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mitations... (baud rates of 9600 and below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eneration was written using DoorFrame by the late Ted Fre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library gave me much more flexibility than the Genera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I was at the mercy of the support BBS to correct an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.. and it was those library errors that cost me many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ouldn't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generations, I flirted with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nsta-Door. While the code seemed clean, I was unabl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port BBS, any of the authors, and anybody else us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of these doors (5 second blank-screen go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) archive it (for museum viewing) and call and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PLACE ELSE BBS. Insta-Door versions of my do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III is my own code. I looked at the routines used by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-compiled libraries, and while I couldn't view their code, I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w their routines worked and acted together. I asked other SYSOP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id (and didn't like) about door set-ups. And GENERATION II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result. I hope you enjoy my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