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PTI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so here are just a few short tips for using Quickrip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P screens scroll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f you are using Quickrip to make a RIP version of all your h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and you don't already have any true RIP hello scree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nly have to convert your first hello screen or prelo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 no other RIP screen is encountered prio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non rip screens will scroll within the text window an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by the first RIP converted hell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assumes you have changed the default RIP version of Prelog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s shipped with 3.9 distribu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f you have not altered any of the RIP screens that were shipped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3.9 distribution disks then you should only need to run Quick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first Hello screen.  If you are running the Hosta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nnis Maidon which makes a RIP hello screen and you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 rip screens after that RIP then you need to use Quickri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xt hello screen after the one Dennis' program creates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establish a nice border and text window for your non-ri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ED?  Well, here are some exampl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  Say I have the default prelog.rip from MSI in m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but no other hellox.rip screens yet.  I do have 4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that are non-rip though.  What I would do would b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rip on the first Hello screen and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  I run a program such as Translator(written by me!) in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 or I run Hostage and it creates for example a Hello3.ri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now I run Quickrip on the Hello1 screens and the Hello4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? You always need to run it on the Hello1 screen or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n that little 2 line text window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shipped with 3.9 when a user tries to use the [I]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the initial logon screens. You need to run Quickri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4 screen because your hello3 was a RIP screen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ther program.  If you did not run Quickrip on the hello4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still display but would not have any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...Quickrip can be run on ANY .SCR or .BBS screen and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 copy of it with the .RIP extension and a nice RIP b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BBS name centered on top!  Run it on your Prelog or Goodb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too if you don't like the MSI default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can be obtained at the CatHouse in Austin TX (512) 288-0571 and 0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ave a comment for Joe Hardage in conferen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TIP: When making a RIP screen with RiPaint.  Always sav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EXT WINDOW checked!  Just make sure you RE-SIZED a text window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one on that screen!  That way, RiPaint won't just pu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ext window in your screen and you won't have text popping u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it to be!    See Ya!  Jo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