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RST THINGS FIRST - READ THE FILE WARNING.TXT BEFORE PROCEED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rtin (1:219/308)       The Mars Station BBS            760-254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Wingender (1:284/11)       The Oak Tree BBS                417-581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(1:2606/421)        Infinite Twilight               908-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 (1:395/670)       Top's Diamond Mine              254-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Schlegel (1:110/1065)   Dynasty BBS                     937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aasch (1:280/285)       Let It Shine Online!            816-461-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 See the file WARNING.TXT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as freeware, bu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re command line parameters which will actually allow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ithout a drop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/X command line parameter which will force MAXupda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!|1K|*|#|#|# upon program exit which will force MAXterm to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xt (ANSI Emulation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ows you to specify a singular RESOURCE.LS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allowing you to use MAXupdate more effectively with just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memory requirements and smaller executable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all local SVGA code was removed from the TDK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ter and more organize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ST.EXE no longer allows you to put any ICON_LIB.* ic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esource lists. No point in sending the caller 400K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lready have by defa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enefits of the new features, bug fixes, and changes to TD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THE MAX GOLDEN R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MAX Graphics is one that for some reason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d enough...That ever so important rule is that you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to  test and debug things as you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oo many people try to add MAX Graphics to their BBS or Do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rustrated because their users keep saying "This doesn't work!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t doesn't work is because the SysOp just didn't test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granted that MAX Graphics will in theory drop into your BBS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the existing RIP interface, you have to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aling with a completely different animal with MAX Graphics...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ually have some amount of ANSI text displaying o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unless you send a RIP command to disable/hide the text window..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s the exact opposite of this. MAX Graphics is primarily 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zero  ANSI text displaying unless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display it either with a Text_View_Port command, or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flip all the way back to ANSI emulation mode by sending !|1K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ort with a screen file or a menu command...This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at most SysOps have...They tend to overlook this rul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it is stressed in the MAX Graphics 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ery reason that the golden rule  of MAX Graphic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and test things before you EVER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AX side of your BBS...If you neglect to follow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and just drop a bunch of MAX screens into your BBS, and h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I can guarantee you that "The Best" is _FAR_ from what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...What you will most likely end up with is a lot of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user is stuck staring at a blank SVGA backdrop imag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trying to display an ANSI screen file. The user will assu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or their terminal program has locked up and reboot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end up with a few nasty comments from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back with their good old reliable ANSI termin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n ever so basic rule that any SysOp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. If you don't have a second computer, just throw an ol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 your existing machine and install some kind of a multi-task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uarantee that if you just take the time to test &amp; debug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work for you and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Multi-BBS compatible door that allows you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's MAXterm terminal program and their resource fil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run as a basic BBS door, or it can also be ru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nd front end mailer. It is suggested that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RELOG.BAT (or comparable batch file) in your BBS, or i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have implemented MAX Graphics in your BBS, you most lik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people calling your system using RIPterm. So if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Front End Mode" and configure it accordingly, you can block ou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from your BBS all together. Before this program will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Pterm caller, it will give them the option to download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ropping them. You can also configure the program to ex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hang up on RIPter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so has pre-defined DOS errorlevels programmed into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it with depending on the terminal emulation detec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feature if you are running the program in front of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detect whether the remote is using RIPterm or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llow you to do pre-logon screen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ernal protocol driver units are needed for this program.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uilt in Zmodem, Ymodem, Ymodem-G, Xmodem and Xmodem-1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or requires you to have the latest version of th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its SETUP.EXE &amp; MXT.RES stored somepl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order to update the remote's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XACTLY ARE "RESOURC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erm "Resources" is used in MAX Graphics, this means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iles, image files, icon library files, MAXecutables, mouse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te stored screen files. The MAX screen files used by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hat is referred to as a "Resource". Resources are basically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MAX screen file uses that your BBS isn't capable of s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y sound files in a screen file, the sound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n the remote system before they will hear it. So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your system to their system BEFORE the BBS send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e same rule applies to any other resource file, it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n the user's system before the user can play/display/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at this program is for, this program sends the resour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efore they log on to your BBS and basically maintains their 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BBS and to make sure your users always have the mo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te version of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 is that you have a compu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r may not have to make modifications to other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your computer start up files. Chances are that you won'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special considerations to keep in mind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By following these considerations, you will save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a lot of headaches in the long r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ing to remember about MAXupdate is that it is "Timing Depend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re is anything in your system interfering with the program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going to work correct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k compression is the worst thing you can do to your comput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ost you 70% of your computer's overall performance. Yes I k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provide you with twice the disk space. But the thing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don't know is that you can't compress a file twice. If you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 ZIP file on a compressed drive, you'll see that you actually los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00K of disk space. The same thing happens when you use progra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s are compressed (such as this program). The only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mpression works is with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mpression also slows down your computer and chews up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 a nasty way. Every time your computer accesse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o decompress it into memory or to the host drive.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to the file, it has to be compressed again before it is sav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s well look at disk compression just like throwing a TS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that tells your computer it has to run PKZIP and PKUNZI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access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decompress/read/compress/save routine interfer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verely because it is timing dependent. Since MAX Graphic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rror-correcting text based transfer routines, disk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is program to perform erratically, or prevent it from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pending on the system. If you use any disk compressio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etter interests not to bother installing this prog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moved the disk compression. MAXupdate is only tu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low as a 2400 baud modem, and when your computer is conta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compress/read/compress/save routine, the timing rout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mply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running this program under a multi-tasker, you must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ession has enough priority that another program runn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isn't interfering with the timing routines. If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another session that is hogging the CPU, it _could_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a MAXterm query to get botched. If this happen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start complaining because MAXupdate is always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 same resources on every call. This will usually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ng distance callers if your system is doing thi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 sure that you know your modem/fossil driver input and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in advance. For error free communications, you mus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 (ie: NODE###.CTL) correctly, and this is the main 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eople overlook or set incorrectly. Setting these incorrec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rying to join two different sizes of pipe, you can'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using a leak. So be sure these settings are correc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program requires you to be able to pass the caller's actual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n the command line. The port locked speed is obtai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. The /S parameter is used to tell the program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is actually connected at so the protocols can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the locked port speed on the command line will guarante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errors in resourc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y time you update this program, or update your system resour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MUST run the MAXLIST.EXE utility to create new 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you neglect to do this, your updates are never go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r users will be complaining about MAXupdate forcing them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same resource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do happen to encounter callers telling you that MAXupdat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contantly download the same resources over and o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e what their terminal is sending back for a resourc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it against your resource list(s). When MAXupdate queries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source list, it will create a file in the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RES.### where the ### is the current node number.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ine, you will need to either drop to DOS, or open up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under your multi-tasker and copy this file to a safe plac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iewed later. This is because MAXupdate cleans up after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ime and that file will be deleted. After the caller logs off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file in a text editor and compare the file names and their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gainst your resources list(s). If the file is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{File Name} {one space} {CRC32 Value}) and the CRC32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then you need to run MAXLIST.EXE again to create a 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rrect values. If the file is improperly formatted,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file names or CRC32 values, then your control fil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, or there is a bug in your Fossil/DigiBoard driver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S\UP_DO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MAKECTL.EXE configuration program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_DOOR.CFG to your preference. The UP_DOOR.CFG file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lain what each line of the configuation file is fo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to edit the DIR.LST file. See the section below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understand its function and how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is needed for the file transfer protoc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##" (Where ### is 1..?) - This specifies the current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oor which NODE###.CTL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O" - This tells the door to load up in ONLINE mod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the door online without a drop file. Such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run the door between your BBS and a front end mail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aller program where no drop files are creat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X" - This tells the door to send a !|1K|*|#|#|# at exit tim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remote screen in RIPterm or to flip MAXterm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#####" (Where ##### is the user's actual BBS record number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A#####" (Where ##### is the user's actual BBS access level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T#####" (Where ##### is the user's remaining time in minutes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event the door needs to know the user's actu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ime when it is not contained in the drop file, or if n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E#####" (Where ##### is the number of minutes until your next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n the event the door needs to know when the nex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is to take place when it is not contained in the dro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Z[FirstName_LastName]" - This is used in the even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user's name and alias in the door. If there is a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, they must be separated by an underscore, not a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_DOO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MXT_B2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AXTERM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AXTERM\MX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X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{NODE}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he UP_DOOR.EX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: How many seconds to wait for possible slowpoke 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required if you have a number of peopl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ith slowpoke 386/SX machines. This tells the door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ait for "X" amount of seconds for their machine to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windows before star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: The version of MAXscript/MAXcontrol/MAXcolor your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TERM.DOC file in the MAXterm archive will say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hich version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: The full path and file name of your complete MAXter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: The full path and file name of your MAXterm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: The full path and file name of your main MAXter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 file. This file and the one defined in the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side of the actual MAXterm distribution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ed to extract these files from the archive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directory where MAXupdate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: The full path to your BB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7: The name of the log file to write to. The {NODE}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ranslated to the correct node number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is door effectively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8: Set this to YES or NO to tell the program whether or no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 on RIPterm callers. If you are runn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of your BBS and want to block out all RIPterm call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to YES. Otherwise, set it to NO so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ly hang up on RIPter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MX\_____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Ignore this field....This is a fre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will never be issued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X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D=C:\BBS\NODE1\DOOR.SYS /F=C:\DOORS\UP_DOOR\LORD\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un MAXupdate in between your BBS and mailer or WF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want to use the MAKEDROP.EXE program, MAXupdat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ination of command line parameters to allow this. Go back 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nd see the list of valid command line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are running MAXupdate in front of your BBS and the BB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input a selection before any screen files are sent,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/X command line parameter to force MAXterm back to text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see the prompt the BBS is presenting. Otherwise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uck staring at a blank SVGA backdrop with no idea what to do.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 that would need this is TriBBS if you have it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language....Use this feature as you see f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pdate makes use of three text files to handle its resourc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se files are created manually with a text editor, where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is created with the MAXLIST.EXE utility. 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a brief description of thei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.LST      - This file is a list of directories on your system tha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files to be sent before a caller logs on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ny MAX compatible doors on your system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t in resource updating, you'll need to li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hold that program's resources in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plain text file with each directory on one l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may or may not contain a trailing backsla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to be located in the MAXupdat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LST - For every directory listed in the DIR.LST file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 RESOURCE.LST file containing the file name and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of each resource file on each line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reated by the MAXLIST.EXE utility in order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le is listed with the correct CRC32 valu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located in the same directory as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nt to the remote. This is a plain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, at least one space, and then the CRC32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.LST     - This is an optional file that you manually cre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delete old unneeded resources from the rem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o longer use on your BBS. This is just a courte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. If you have sent resources to your us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are no longer using, simply list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ource in this file and it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hard disk automatically. No CRC32 valu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also located in the MAXupdat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your RESOURCE.LST file(s), you simply execute MAXLIST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name on the command line. You will be prompted fo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response for every file located in that directory.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ther or not you want to send this file to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ource file. After the program exits, add the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.LST file using your text editor. 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*NOT* put any of the default ICON_LIB.* icon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lists. These are default libraries that n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user since MAXterm won't even begin to st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ere's no need to make a user download over 400K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lready have....Is there?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ese files are configured, MAXupdate will do th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 MAXterm caller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ad the NODE###.CTL and UP_DOOR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uery the remote for its system information and resour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ok for the KILL.LST file and delete any resourc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ystem (if they exist) that appea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ad the DIR.LST file and search for a RESOURCE.LST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director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 every file name and CRC32 value listed in the 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gainst the list of resources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nd only the resources the remote doesn't have, or send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does have, but have a different CRC32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xit with the predefined MAX Graphics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the definition for the "/F=" command lin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can tell MAXupdate to just send the resources lis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LST file. This is especially handy if you are running 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BBS where you have created MAX screen files for it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resources just for that door to the remote. Sa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RD&amp;MAX package, you would extract the resources for tha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rectory of your choice (ie C:\DOORS\UP_DOOR\LORD).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MAXLIST.EXE utility to create a RESOURCE.LST file.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start up batch file so that it runs MAXupdate first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omething like this to your door start 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D=C:\BBS\NODE1\DOOR.SYS /F=C:\DOORS\UP_DOOR\LORD\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ever your BBS runs the door, MAXupdate will start up firs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the user needs resources, send them if needed, and then ex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below, MAXupdate also exits with specific error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erminal emulation detected. So you could actually support bot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P in a door simply by trapping the errorlevel in a batch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eeded screen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pdate is programmed to exit with different DOS error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erminal emulation detected, and other detected condition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st or MAXupdate's pre-programmed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- Comm 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- Unable To Ope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- Time Limi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- User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- System 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TTY Graphics Detected /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ANSI Graphics Detected /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- AVATAR Graphics Detected /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- RIP Graphics Detected /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- MAX Graphics Detected /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FRONT E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(MAKEDROP.EXE) has been included in this archiv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door between a front end mailer and your BBS. Wha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s create a DORINFO1.DEF drop file for the door to rea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run online before a caller logs on to your BBS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MAKEDROP.EX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ROP.EXE /N[Node #] /S[Baud Rate] /M[Minutes Left] /D=[DropFile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ROP.EXE /N1 /S28800 /M30 /D=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xecuted this utility and created the DORINFO1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re you want it, you would execute the door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N1 /R=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FC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run a front end mailer, this program also contains a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ller unit. This program will answer calls to your BBS,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program, and then run the BBS.BAT file to start up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reate a WFC###.CFG file for every node your BBS runs. Th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number. See the WFC###.CFG file defini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FC###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C1&amp;D2H0M1W2S95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he WFC.EX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: Your modem's first initialization string. AT&amp;F is a gener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hich is compatible with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: Your modem's secondary (or main)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: Your modem's answer string. ATA is a general answer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all modems. Do not use ATS0=1 for answ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: Your modem's command delay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: The minimum allowable baud r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: The maximum amount of minutes you want to allow users in UP_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NU.EXE /N%1 /B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generic example. The BBS.BAT file is called wit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s the first command line parameter, and the actual baud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You will also want to look at your ANSI and R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editor to make sure that any Global System Variable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plit as this will cause them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at little feature incorporated in the variables calle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to allign text on your screen, or to ensure that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 up X amount of characters on the screen. Any underscores "_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re translated into spaces at run time and can be us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variable. The way to look at it is a "Pad Left" and "Pad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an experiment with the {USER} variable, we'll j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trings of text to demonstrate the usage of variables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the user's real name is "Jimi Hendrix". (Just beca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________________________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                  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________________________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                 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granted that these aren't really practical examples, but i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dded and non-padded variables work. Padding would be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creating something like a user statistics screen.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ed variables on an ANSI background, and since there is p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the screen will always be displayed in a uniformed fash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 the above example, the variable {USER} is padded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30 spaces on the screen. If you were to chop it down to 2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's name was longer than 20 characters, only 2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noticed with other programs that use variabl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s always display perfectly alligne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imation to go to a specific X/Y coordinate and then plo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ever backdrop you are using. Guess what?....ASCII caller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 in this case because there is no cursor control in ACSII/TT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Global System Variables, inline color tokens are used for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nd MAX screen text. Only colors 0 though 15 have any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creens, because colors above 15 have a blinking attribut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such thing as a blinking attribute in SVGA. If you send a col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to MAXterm, it will simply be subtracted by 16 to return it to it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line color token would look like: {14}, {1}, {31}. All colo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kens correspond to the standard ANSI color values. To color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 a message bright yellow, simply enter a {14} befor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For more examples, take a look at your P#*.ANS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re is no such thing as padding in inline col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have any incorrect settings in your NODE###.CTL file(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xperience some of these situations.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ertain setting in the CTL file does, it i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it alone, or call a computer professional and ask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r a place to get a referenc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have the program set to use a fossil driver 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ither is present, the program will not be able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s in the above, if any of these settings are incorrect,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will see nothing but random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Mismatched buffer settings, locked port speeds, por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settings, or comport selections will lock up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ttempt to run it. Be sure thes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1:99/101@FishNet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juno.com    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http://home.att.net/~maxgfx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