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HELLO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it is a .BBS or .SCR to .RIP cop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necessary to constantly convert a Hello or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.RIP extension so I wrote a conversion program ju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ich does a good job so I am sharing it with whom ev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found some of the files in my \wc30\disp directory with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ut no companion .RIP file was present.  One annoy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d when someone paged me and begpage.bbs was executed which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mode gave some weird results.  HELLORIP fixes those miss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relog and goodbye screens which some of us have no way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rue Rip Graphics file.  So do the best we can until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cheaply available.  I find a few screens which use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o expensive to invest another $200 into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creens you will need to update can be done with HELLOR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HELLORIP.CFG with must have at least 2 lines of info i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a user just played ThePit and ThePit wrote the bull10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10.bbs in your \wc30\bull directory.  Here you have a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color, a .SCR file for color and no .RIP companion file for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lso at the same time you have WC Who Called Toda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4.bbs file after the caller logs off.  Now you have 2 .RIP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issing or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to do is put following info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RIP.CFG located in the WCHOME directory.  Content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0.SCR  &lt;-- full path and file nam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0.RIP  &lt;-- full path and file nam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4.bbs  &lt;&lt;-- for every .BBS or .SCR file in HELLORI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4.rip  &lt;&lt;-- There must be a fi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ull path to the file being read and the full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.  And always chose the .SCR first to get colo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how many files to put in HELLORIP.CF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HELLORIP.EXE in your path which MUST be called from where HELLOR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  HELLORIP.EXE inputs the necessar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RIP.CFG to see what file to read and where to writ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file.  The HELLORIP.EXE can ONLY be called from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HELLORIP.CFG is residing in, via POSTCALL.BAT (RU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BBS.BAT or even an EVENT.BAT or DOOR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you have a door which runs at users comman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ie Bull10.bbs or Bull10.scr file then a HELLORIP.CFG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game directory with these 2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0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0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the game has completed, have HELLORIP.EXE execu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game directory and your .rip file would be re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, thus keeping the data uptodate.  A sample 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HE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/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assumes the a HELLORIP.CFG is present in the THE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ematures are included in the HELLORI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L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Ri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Sim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lahoma, TN 37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15/454-9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utting this file out as FREEWARE and require no compens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wish to contribute to my efforts then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