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Y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by Mike Woltz, 198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LEFT is a program written in Turbo-Pascal for use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tems.  DAYSLEFT will generate a display file notify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umber of days left until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create a display files such as WELCOME2.BBS/CLR/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PITFIRE display file can be used.  For instance, you migh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DAYSLEFT create the ALL.BBS/CLR/RIP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LEFT &lt;drive/directory/display file name to be 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re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LEFT C:\SF\DISPLAY\WELCO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bulletin extension is not required.  DAYSLEF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BBS/CLR/RIP display files.  In the above examp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reate the files WELCOME2.BBS, WELCOME2.CLR and a WELCOME2.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files mentioned above would be created on the C:\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d in the \SF\DISPLAY directory as specifi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DAYSLEFT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ighly recommended that DAYSLEFT be set up as a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F.BAT file so the program will count-down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until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so edit your SF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free event in your SF.BAT an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VENT_X                          (X is the free event alpha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LEFT C:\SF\DISPLAY\WELCOME2 (Specify the display files to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save your SF.BAT file after making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PECIAL NOTE **   It is not known who actually created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used in DAYSLEFT.  If anyone knows who created this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ify me so that proper credi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responsible for any damage incurred while operating DAYS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LEFT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distribute the DAYSLEFT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modified and no fee is charged.  If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fter an adequate evaluation period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$5.00 fee is required of register DAYSLEFT.  DAYSLEF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Sysops who have purchased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SPITFIRE and other SPITFIR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ke Wol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8400/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mber 17, 1993 - Updated to include the DAYSLEFT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