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Express Call-Back Verif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Revision His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brief descriptions of program modific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history of the program.  Refer to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CBV.DOC) for details on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0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release, for Renegade 7-0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1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8-10 user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communications routines to increase outpu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2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call-back failure on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due to program not recognizing modem result codes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hecks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, in some cases, caused incorrect user cou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reading user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printable ASCII characters are now accepted in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w accepts multiple allowed area codes (specifi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For each code, SysOp can specify exactly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number (usually just the area code itself, so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won't go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ow specifies modem initialization &amp; dial prefix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special file when user duplicates a phone number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instead of displaying a built-in messag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3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ng-distance support!  Calling LD is optional, but provi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 successful verification, program now changes user's AC an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, in addition to SL and DSL, a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ime left is also updated for the new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data file compatibility checks are now performed wh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o help prevent file corruption, in case the program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mpatible release of Renegade.  NOT FOOLPROOF!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the .CFG file, any text beginning with a less-than (&lt;)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gnored, so you can add helpful remarks.  (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how this file has been growing!)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cumented) .CFG fil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st error messages are now shown on local screen as wel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g (in case SysOp is w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specify a minimum time required for users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ll-back; if a user doesn't have this much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ile is displayed and program exit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is more multinode-cooperative.  Only one nod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once.  If program is in use and another nod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 special file is displayed and program ex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user running the program locally will run a simulated call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inly to test display files and to see exactly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ed in certain circumstances, so you can test your set-up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 Security Access may also do this.  During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, user's access is not changed, and his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user runs the verifier, but he's already on record (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hone number), and his SL is less than the configure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the program immediately upgrades the user, rather than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him because of a duplicate phone number.  (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allow those whom you purposely downgra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hang up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list "illegal" dialing sequences, such as 911 or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CFG file, to thwart the efforts of malicious us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ries one of these, the attempt is recorded in the lo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, and the program displays a special file and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major bug introduced in 1.3 by compatibility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sometimes caused "Incompatible BBS data files" error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disable BBS version compatibility che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Mode has been improved.  You can now go to an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owse around inside the database.  When scanning user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you're prompted for a range instead of one valu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confirm each additio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 longer writes to log file when running local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all-back attempts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specification on title screen now indicates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for which the program was made.  (May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later than the one indi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ample .ANS files to distribution package. 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creased maximum number of "illegal" sequences (in .CFG)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  (Ones after first 100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w allows up to 10 local area codes (listed in 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automatically upgrade long-distance call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ing them back, to provide fairness to LD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he program to call LD.  (Requires some hones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users!)  The new display file AUTOUPLD (.TXT or .A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o LD callers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ANSI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to remote callers.  They looked fine locally, b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ould see a scramble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sons for program prematurely exiting (such as lost carrier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log (if used), instead of just "Dump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3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11-2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list area codes that require special dialing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FG.  If the user is in one of these area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efix is dialed before the user's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ix + ###-####).  (In this case, the LD prefix is NOT us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ays he's LD.)  See XCBV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user record is now updated even in Simulate Mode,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esting.  (The phone number you enter is still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TXT files are now .ASC.  (Rename your files. 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d a small glitch introduced in 1.43 in dialing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vident for some modems.  (It wouldn't d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-establishing connection with user should now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5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02-28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program to prevent lock-up on some multinode system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0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w requires a 286 or higher processor (as does Reneg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ew easy-to-use installation &amp; upgrade programs.  Run HELPME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ier configuration:  You now run CONFIG.EXE to change your se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diting the XCBV.CFG file with a text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possibility of problems caused by screwing up XCB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merly 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re's now a file called SPECIAL.TXT that you modif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o list special area codes and illegal dial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viously in XCBV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ipe (|) and tilde (~) characters now represen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1/2 second delay, respectively, for the 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call-back routine has been completely rewritte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e, especially with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Word result codes are now used instead of numb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command should set the modem accordingly ("V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yes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"Hang-up" and "Offhook" modem commands.  The hang-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d if lowering the DTR fails to disconnect.  The 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used so that the line will be busy to anyon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BBS (thus helping to prevent interrupted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delay between call-backs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cause of the vast amount of time and effort put into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no longer free (see XCBV.DOC)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ree of charge prior to this release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version to obtain a new "key" fil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06-25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would not always put modem onhook just before dialing us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 title screen, added explanatory message "Scanning user recor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mpatient users would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3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justed the dial routine to ALWAYS dial a 1 for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used to omit the 1 on the special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2.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release 5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3.0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no longer specify the SL, DSL, AC, and AR flags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imply select the validation level (A-Z) fo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Soft and hard AC/AR upgrades are fully supported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many SysOps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CONFIG, you no longer need to specify your BBS name, sinc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from your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roved multinode support. XCBV can now be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nodes. As a result, SHARE.EXE must be installed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user number is now passed to XCBV, so finding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Mode is no longer a function of XCBV. Instead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separate program, EDIT.EXE, which performs the s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functions. This resulted in a smaller XCBV.EXE, which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EDIT, checking for duplicate accounts while scanning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. If you elect not to check for duplic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process is much faster, especially if you have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y popular demand, user names (handles), as well as real nam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tored in the verification records. You can now search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addition to real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d the rarely used status lin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3.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IP graphics is now auto-detected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should now record correct modem replies (BUSY, etc.)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n a call-back fails, instead of always recording "&lt;Non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glitch in remote simulated call-backs that ca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ually hang up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named XCBV.EXE and EDIT.EXE to XCBVPROG.EXE and EDITPRO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usion and help prevent sysops from accidentall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directly (you always run the batch files, XCBV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3.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release 05-11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3.2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glitch when some pairs of modems requir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 a connection, thereby causing a call-bac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