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pyright 1994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is copyright 1994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programs, and all of its accompanying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 by Patrick Spence,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limited license to evalua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uter for a period of 21 days.  IF by the end of the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you decide that it is not worth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ease using the program, and remove all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from your system.  You may still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distribution archiv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ny files (especially BBS advertis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And as LONG as it is not a BETA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if you find an archive that has an advertiseme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nd it to me, and if I can validate that an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was added without permission, (and assuming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that particular one before you)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on registering vMsg, or cred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OTHER KludgeWare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ives you the limited license to run on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, on ONE machine at a time.  Ergo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may be in use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urchase a site license, or other typ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that is different than stated here,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ing what you want, and I will give you the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T DO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essage (refered to hence as vMsg) scans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 looking for unvalidated messages (Something that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ke easy to do yet, though we can hope). 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t presents a menu detailing your choices, which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o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with toggling flags and showing th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-C-ontinue, or -Q-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/GUARANTE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I have made every effort to make this program as sa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there will always be that one situ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est on my machine, or on the machines of m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is program is only guarante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as LONG AS you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 to, or take files away from, or change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archive.  Advertisement fil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from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Msg is simple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REGISTER.FRM and send it to me with $4.00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 85217-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no cost upgrade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n most cases, the registration w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versions, but in some cases, you will need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ee to receive your upgrade.  This is entirely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changes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ed that you dedicate a directory for vMsg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You do not need to place it in the path, and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it in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Msg, merely type in its name at the command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renegade configuration on the commandline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G C:\R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VMS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g will (in theory) do moderate file shareing with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so it -should- be safe to run it multinode, an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is on the BBS reading messages.  The operat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, so you can NOT just start it running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g will translate ^x and |xx color codes, but NOT transl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anning bases, and you desire to instantly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the &lt;ESC&gt; key, and it will instant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sg package is only supported directly by me in the 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ase, on my BBS, or in netmail, or in snail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 that you send registr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wks Aerie BBS : (602) 873-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4 - MNP 1..5 - V.32b -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C Net Address     : 85:82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    :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nge Net Address : 84:8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 Support Net      : 50:22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UDO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y beta team, as well as those who have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m or another to get this program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Ware! Beta Team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eed      - 1:114/254  @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hields    - 85:823/101 @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Bursztyn - 84:62/200  @ Strange 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by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(Thanks Co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Ki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the BCShare uni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SPITFIR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TICIPATED FEATURE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messag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advanced set of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