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POS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A Slippery When Wet Produc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this is a multiple ranking program for Reneg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it up all ya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Put the tpost50.exe and tpost.cfg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edit the tpost.cfg to suit your lik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call tpost50 in your nightly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ost will make a ansi and ascii file and place the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sing. There are several ways to set it up I just have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my message menu that calls tpost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may want to call the files, logon1.ans and logon1.asc an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logon. It is your choice as to how you want to se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all shareware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-Post5.0 is not gaureenteed and I the author can not be h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mge it causes, fustration it envokes, etc..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for T-Post5.0 is a MERE 2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your registration you will recieve liftim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uture T-Post versions. Just send me your name, bbs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long with the 2$ registartion fee. After yu send in the 2$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et the register flag in tpost.cfg to Y to register your version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trary to copyright laws to register your version without s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2$. The unregistered version may be used forever however for fre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 Thibod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 Sunpoint Crst           -Future versions will includ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terloo, Ont                ranker utilities, pick your own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2l 1T7                      customization, ability to use graphs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(Ript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line BBS 1-519-884-6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write me or call the bbs for the most current version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got any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TW If ya call the bbs and leave some interesting mail I might just w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$ registration for ya!:) But then again maybe no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y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Thanks for the help Bob! :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