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    </w:t>
      </w:r>
      <w:r>
        <w:rPr/>
        <w:t>TOPIT V 1.0    -    CODED BY SNEEKER    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another top caller,poster,uploader,download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little better ansi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as written for Renegade v7-17 and may not be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younger versions.  BTW - I am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 done.  However this is impossible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does reads and no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put the program in a directroy, Renegade main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ribly, and type setup! That was easy. Then pu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ightly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Distorted Dimension 1-303-429-71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ne, this be a FreeWarez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and Ansi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ee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