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         ��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        ���� 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  �      �� ��       ��  ��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         �� ��       ��    ��        ����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       ����        ��      ��      ��  ��    �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     ��  ��      ��        ��    ��    ��  �� 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   ��    ��    ��          ��  ��      ����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��    ��      ����              ����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 ����        ��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   ��  </w:t>
      </w:r>
      <w:r>
        <w:rPr/>
        <w:t>Security  Robot(tm) v2.31 St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right 1994-1995 PERSoftWare International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Committed to QUALITY Shareware &amp; a Cleaner Environmen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</w:t>
      </w:r>
      <w:r>
        <w:rPr/>
        <w:t xml:space="preserve">۳      </w:t>
      </w:r>
      <w:r>
        <w:rPr/>
        <w:t>Release Date Jan  th 1995   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ܳ   </w:t>
      </w:r>
      <w:r>
        <w:rPr/>
        <w:t>Table of Contents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INTRODUCTION . . . . . . . . . . . . . . . . . . . . . . . 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ords From the Author  . . . . . . . . . . . . . . . . . 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eatures . . . . . . . . . . . . . . . . . . . . . . . . 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at's New in This Release?  . . . . . . . . . . . . . . 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censing and Distribution . . . . . . . . . . . . . . . 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TEST DRIVE Version . . . . . . . . . . . . . . . . . 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nefits of Registering  . . . . . . . . . . . . . . . . 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dering . . . . . . . . . . . . . . . . . . . . . . . .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GETTING STARTED  . . . . . . . . . . . . . . . . . . . . . 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stem Requirements  . . . . . . . . . . . . . . . . . . 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stallation . . . . . . . . . . . . . . . . . . . . . . 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stomization  . . . . . . . . . . . . . . . . . . . . . 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cepts . . . . . . . . . . . . . . . . . . . . . . . . 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 Line . . . . . . . . . . . . . . . . . . . . . .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MISCELLANEOUS. . . . . . . . . . . . . . . . . . . . . . . 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at's Next? . . . . . . . . . . . . . . . . . . . . . . 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al Thanks . . . . . . . . . . . . . . . . . . . . . 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pgrades and Information . . . . . . . . . . . . . . . . 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ERSoftWare International Policy . . . . . . . . . . . .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NTRODUCTION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ܳ  </w:t>
      </w:r>
      <w:r>
        <w:rPr/>
        <w:t>Words From The Author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the LAST major release of the Renegade SECURITY ROBOT(tm) program. It</w:t>
      </w:r>
    </w:p>
    <w:p>
      <w:pPr>
        <w:pStyle w:val="PreformattedText"/>
        <w:bidi w:val="0"/>
        <w:jc w:val="left"/>
        <w:rPr/>
      </w:pPr>
      <w:r>
        <w:rPr/>
        <w:t>has become a sturdy program over the last two years, and has more features now</w:t>
      </w:r>
    </w:p>
    <w:p>
      <w:pPr>
        <w:pStyle w:val="PreformattedText"/>
        <w:bidi w:val="0"/>
        <w:jc w:val="left"/>
        <w:rPr/>
      </w:pPr>
      <w:r>
        <w:rPr/>
        <w:t>that I had originally planned. Only maintainence releases are scheduled for</w:t>
      </w:r>
    </w:p>
    <w:p>
      <w:pPr>
        <w:pStyle w:val="PreformattedText"/>
        <w:bidi w:val="0"/>
        <w:jc w:val="left"/>
        <w:rPr/>
      </w:pPr>
      <w:r>
        <w:rPr/>
        <w:t>the future. It's time to concentrate on NEW programs. Watch for ORION ICS and</w:t>
      </w:r>
    </w:p>
    <w:p>
      <w:pPr>
        <w:pStyle w:val="PreformattedText"/>
        <w:bidi w:val="0"/>
        <w:jc w:val="left"/>
        <w:rPr/>
      </w:pPr>
      <w:r>
        <w:rPr/>
        <w:t>GENESIS ][ comming to an Alpha Site near you. If you would like to TEST future</w:t>
      </w:r>
    </w:p>
    <w:p>
      <w:pPr>
        <w:pStyle w:val="PreformattedText"/>
        <w:bidi w:val="0"/>
        <w:jc w:val="left"/>
        <w:rPr/>
      </w:pPr>
      <w:r>
        <w:rPr/>
        <w:t>PERSoftware products, please read the PSICLUB.TXT file inclu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CURITY ROBOT(tm) will automatically validate users to a sysop defined</w:t>
      </w:r>
    </w:p>
    <w:p>
      <w:pPr>
        <w:pStyle w:val="PreformattedText"/>
        <w:bidi w:val="0"/>
        <w:jc w:val="left"/>
        <w:rPr/>
      </w:pPr>
      <w:r>
        <w:rPr/>
        <w:t>level provided that they pass strict account checking standards. Users are not</w:t>
      </w:r>
    </w:p>
    <w:p>
      <w:pPr>
        <w:pStyle w:val="PreformattedText"/>
        <w:bidi w:val="0"/>
        <w:jc w:val="left"/>
        <w:rPr/>
      </w:pPr>
      <w:r>
        <w:rPr/>
        <w:t>allowed to enter "garbage" information and get away with it. This utility</w:t>
      </w:r>
    </w:p>
    <w:p>
      <w:pPr>
        <w:pStyle w:val="PreformattedText"/>
        <w:bidi w:val="0"/>
        <w:jc w:val="left"/>
        <w:rPr/>
      </w:pPr>
      <w:r>
        <w:rPr/>
        <w:t>cannot however detect FALSE information entered by a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have been running this utility on my BBS for over 1 year now and I am</w:t>
      </w:r>
    </w:p>
    <w:p>
      <w:pPr>
        <w:pStyle w:val="PreformattedText"/>
        <w:bidi w:val="0"/>
        <w:jc w:val="left"/>
        <w:rPr/>
      </w:pPr>
      <w:r>
        <w:rPr/>
        <w:t>delighted to report that it has managed to screen out those callers that I</w:t>
      </w:r>
    </w:p>
    <w:p>
      <w:pPr>
        <w:pStyle w:val="PreformattedText"/>
        <w:bidi w:val="0"/>
        <w:jc w:val="left"/>
        <w:rPr/>
      </w:pPr>
      <w:r>
        <w:rPr/>
        <w:t>didn't want on my BBS, with minimal effort on my p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am sure that you will have equal success on your BBS by using it! Good luck</w:t>
      </w:r>
    </w:p>
    <w:p>
      <w:pPr>
        <w:pStyle w:val="PreformattedText"/>
        <w:bidi w:val="0"/>
        <w:jc w:val="left"/>
        <w:rPr/>
      </w:pPr>
      <w:r>
        <w:rPr/>
        <w:t>with your endeavours and hope you enjoy the use of this QUALITY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  __               ___                     _</w:t>
      </w:r>
    </w:p>
    <w:p>
      <w:pPr>
        <w:pStyle w:val="PreformattedText"/>
        <w:bidi w:val="0"/>
        <w:jc w:val="left"/>
        <w:rPr/>
      </w:pPr>
      <w:r>
        <w:rPr/>
        <w:t>|  \/  |__ _ _ _ __  | _ \___ _ _ ___ __ _ __| |</w:t>
      </w:r>
    </w:p>
    <w:p>
      <w:pPr>
        <w:pStyle w:val="PreformattedText"/>
        <w:bidi w:val="0"/>
        <w:jc w:val="left"/>
        <w:rPr/>
      </w:pPr>
      <w:r>
        <w:rPr/>
        <w:t>| |\/| / _` | '_/ _| |  _/ -_) '_(_-&lt;/ _` / _` |</w:t>
      </w:r>
    </w:p>
    <w:p>
      <w:pPr>
        <w:pStyle w:val="PreformattedText"/>
        <w:bidi w:val="0"/>
        <w:jc w:val="left"/>
        <w:rPr/>
      </w:pPr>
      <w:r>
        <w:rPr/>
        <w:t>|_|  |_\__,_|_| \__| |_| \___|_| /__/\__,_\__,_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SINetwork World Co-Ordinat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ERSoftWare International - Home of ORION ICS and GENESIS ][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_\ Recycle - Help Save the Environ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ܳ   </w:t>
      </w:r>
      <w:r>
        <w:rPr/>
        <w:t>Features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eatures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Valid Address scanning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Birth Date validation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Zip Code and State matching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Area Code and State matching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Phone number duplication and validation check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Automatic validation using RG's subscription system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Visiting SysOp optional upgrade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Under Age Filter for minors w/ separate validation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Automatic stripping of %, ^, @ , | and HIGH ASCII characters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CLIST program included for Database Maintainence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Built-in Callback Verifier with non-local prefix and LD lockout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Support for Out-of-Country calls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Support for local calls that require area codes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BBS List database interface in RG BBS list format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Full sysop Logging and Email of all activities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Addition of Names to TRASHCAN.TXT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SysOp definable questions with separate level upgrade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Logging of all errors in SROBOT.LOG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SysOp configurable screens using RIP/ANS and ASC color codes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Checks for weak, obvious and easy to guess passwords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Supports BADPHONE.LST, BADZIP.LST, BADPW.LST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Now allows SysOp defined questions with RG pipe color translation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Full carrier detection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DV, Windows, OS/2 [DOS] Multi-tasking aware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ANSI/RIP Remote Detection w/ local ANSI support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Built-in ANSI/Avatar driver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COM1-COM4 w/ non-std IRQ Support &amp; built-in fossil driver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Much mor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ܳ   </w:t>
      </w:r>
      <w:r>
        <w:rPr/>
        <w:t>What's New in This Release?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e WHATS.NEW te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ܳ   </w:t>
      </w:r>
      <w:r>
        <w:rPr/>
        <w:t>Licensing and Distribution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use by corporations, institutions or goverment agencies, or for-prof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rposes, contact the Author for licensing information.  There is a si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cense cost list in the documentation for initial cost justification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stimation by these organiz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.S. GOVERNMENT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use, duplication, or disclosure by the U.S. Government of the Softw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subject to the restricted rights applicable to commercial software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specified in the subdivision (b.3.ii) of the 'Rights in Technical Dat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Computer Software' clause, document DFARS 52.227-701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TRIBUTION/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program can be freely distributed, provided that the original arch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not changed in any way (other than changing the archive type) and n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mount of money is required. In no circumstance at all can it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dified without written consent from the authors.  It is prohibited to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include this program, whole or in part, in other software.  It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pressly forbidden to distribute a registered key to unregistered use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program can be used in commercial organizations only after regula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license is considered accepted if the program is used.  Its viol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involve the withdrawal of the registration key and the rights to 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RRANTY 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uthor cannot and does not warrant that any functions contained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ftware will meet your requirements, or that its operations will be err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ee.  The entire risk as to the Software performance or quality, or both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solely with the user and not the Author.  You assume responsibility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election of the program to achieve your intended results, and for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tallation, use, and results obtained from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uthor makes no warranty, either implied or expressed, including with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ut limitation any warranty with respect to this Software documented her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s quality, performance, or fitness for a particular purpose. In no ev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all the Author be liable to you for damages, whether direct or indirec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cidental, special, or consequential arising out the use of or any defec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Software, even if the Author has been advised of the possibility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ch damages, or for any claim by any other part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MITATION OF REMED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information contained in the documentation for the Software is subjec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change without not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uthor's entire liability, and your exclusive remedy shall be: (1)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placement of an original Software diskette not meeting the above Limi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rranty and which is returned to the Author along with proof of purchas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(2), if the Author is unable to deliver a replacement diskette which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ee of defects, you may terminate the License Agreement by returning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ftware and the corresponding license fee will be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Marc Persad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PERSoftWare International.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ܳ </w:t>
      </w:r>
      <w:r>
        <w:rPr/>
        <w:t>The TEST DRIVE Version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hareware TEST DRIVE version is as fully functional as its registered</w:t>
      </w:r>
    </w:p>
    <w:p>
      <w:pPr>
        <w:pStyle w:val="PreformattedText"/>
        <w:bidi w:val="0"/>
        <w:jc w:val="left"/>
        <w:rPr/>
      </w:pPr>
      <w:r>
        <w:rPr/>
        <w:t>counterpart, with the exception of the "Evaluation Copy" line of the info</w:t>
      </w:r>
    </w:p>
    <w:p>
      <w:pPr>
        <w:pStyle w:val="PreformattedText"/>
        <w:bidi w:val="0"/>
        <w:jc w:val="left"/>
        <w:rPr/>
      </w:pPr>
      <w:r>
        <w:rPr/>
        <w:t>window.  This will be replaced by the name of you or your organization upon</w:t>
      </w:r>
    </w:p>
    <w:p>
      <w:pPr>
        <w:pStyle w:val="PreformattedText"/>
        <w:bidi w:val="0"/>
        <w:jc w:val="left"/>
        <w:rPr/>
      </w:pPr>
      <w:r>
        <w:rPr/>
        <w:t>registration.  The Information window will be shown automatically everytime</w:t>
      </w:r>
    </w:p>
    <w:p>
      <w:pPr>
        <w:pStyle w:val="PreformattedText"/>
        <w:bidi w:val="0"/>
        <w:jc w:val="left"/>
        <w:rPr/>
      </w:pPr>
      <w:r>
        <w:rPr/>
        <w:t>you start the program in unregistered mode.  There is a short timed delay,</w:t>
      </w:r>
    </w:p>
    <w:p>
      <w:pPr>
        <w:pStyle w:val="PreformattedText"/>
        <w:bidi w:val="0"/>
        <w:jc w:val="left"/>
        <w:rPr/>
      </w:pPr>
      <w:r>
        <w:rPr/>
        <w:t>however, and a simply keypress will dispose of the info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ܳ   </w:t>
      </w:r>
      <w:r>
        <w:rPr/>
        <w:t>Benefits of Registration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nefits of register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A portion of each registration goes towards saving our rainfor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feeding a hungry chi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You will be supporting future enhancement of this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FREE copy of the popular BBS-BASE Door program includ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Extended Tech Support via the PSINETWORK (our support Ne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You will also be entitled to FREE upgrades to newer versions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y become available. In addition to the great many featur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 quality that this version has to offer, we are current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ing on several additions and enhancements for future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Removals of delays and addition of your name in program instead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aluation TEST DRIVE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ܳ   </w:t>
      </w:r>
      <w:r>
        <w:rPr/>
        <w:t>Ordering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ITE LICENSE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See REGISTER.FRM for FREE registration info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# Computers  Price per copy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1-4           $14.9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5+            $19.99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low are detailed instructions for registering this program. These</w:t>
      </w:r>
    </w:p>
    <w:p>
      <w:pPr>
        <w:pStyle w:val="PreformattedText"/>
        <w:bidi w:val="0"/>
        <w:jc w:val="left"/>
        <w:rPr/>
      </w:pPr>
      <w:r>
        <w:rPr/>
        <w:t>instructions are not intended to seem confusing or complicated; they are</w:t>
      </w:r>
    </w:p>
    <w:p>
      <w:pPr>
        <w:pStyle w:val="PreformattedText"/>
        <w:bidi w:val="0"/>
        <w:jc w:val="left"/>
        <w:rPr/>
      </w:pPr>
      <w:r>
        <w:rPr/>
        <w:t>simply meant to answer almost any question that you might have about</w:t>
      </w:r>
    </w:p>
    <w:p>
      <w:pPr>
        <w:pStyle w:val="PreformattedText"/>
        <w:bidi w:val="0"/>
        <w:jc w:val="left"/>
        <w:rPr/>
      </w:pPr>
      <w:r>
        <w:rPr/>
        <w:t>registering. If you have any questions or uncertainties about your</w:t>
      </w:r>
    </w:p>
    <w:p>
      <w:pPr>
        <w:pStyle w:val="PreformattedText"/>
        <w:bidi w:val="0"/>
        <w:jc w:val="left"/>
        <w:rPr/>
      </w:pPr>
      <w:r>
        <w:rPr/>
        <w:t>registration, please feel free to contact us. For information on how to</w:t>
      </w:r>
    </w:p>
    <w:p>
      <w:pPr>
        <w:pStyle w:val="PreformattedText"/>
        <w:bidi w:val="0"/>
        <w:jc w:val="left"/>
        <w:rPr/>
      </w:pPr>
      <w:r>
        <w:rPr/>
        <w:t>contact us, please see the section on "Upgrades and Informatio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order, simply follow these ste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)  Print and fill out the registration form below. A handwritten for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the required information will also be acce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)  Enclose the appropriate payment, payable by check, or money ord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ke all checks or money orders payable to MARC PERSAD &amp; mail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ddress given below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URITY ROBOT REGISTRATION FORM</w:t>
      </w:r>
    </w:p>
    <w:p>
      <w:pPr>
        <w:pStyle w:val="PreformattedText"/>
        <w:bidi w:val="0"/>
        <w:jc w:val="left"/>
        <w:rPr/>
      </w:pPr>
      <w:r>
        <w:rPr/>
        <w:t>~~~~~~~~~~~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ty.            Cost/unit                                Tot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          14.99 (US)  Basic Registration          $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          19.99 (US)  Premium Registration 3�"    $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Premium registration includes a 3�" disk containing the latest version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printed manual plus a large selection of other BBS utiliti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mbership in the PSI CLUB is also available. See PSICLUB.TXT for more inf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basic registration, you will need to call PSHQ support BBS and downloa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latest version as well as your registered key. The TEST DRIVE version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rmally *not* the latest version. We reserve the latest version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ered clients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make checks payable to MARC PERS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l to:        PERSOFTWARE INTERNATION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ROBOT REGISTRA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.O. BOX 209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ARDEN CITY, NY 1153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� </w:t>
      </w:r>
      <w:r>
        <w:rPr/>
        <w:t>Registration Information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Your Name  :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Name   :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IMPORTANT!  List your BBS name above exactly as you wish it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 displayed on your scree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Phone  :(____)_____-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ce phone:(____)_____-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did you get this copy? 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is the version number of this copy? _2.30 Std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uld you like us to upload the key to your system? 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ES then please give us a network address: 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ip to:        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nts:       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GETTING STARTED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ܳ   </w:t>
      </w:r>
      <w:r>
        <w:rPr/>
        <w:t>System Requirements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rogram was designed for use with IBM compatible personal computer</w:t>
      </w:r>
    </w:p>
    <w:p>
      <w:pPr>
        <w:pStyle w:val="PreformattedText"/>
        <w:bidi w:val="0"/>
        <w:jc w:val="left"/>
        <w:rPr/>
      </w:pPr>
      <w:r>
        <w:rPr/>
        <w:t>systems, with 640K minimum RAM and preferably a color monitor. This program is</w:t>
      </w:r>
    </w:p>
    <w:p>
      <w:pPr>
        <w:pStyle w:val="PreformattedText"/>
        <w:bidi w:val="0"/>
        <w:jc w:val="left"/>
        <w:rPr/>
      </w:pPr>
      <w:r>
        <w:rPr/>
        <w:t>meant to run in conjunction with the RENEGADE BBS system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ܳ   </w:t>
      </w:r>
      <w:r>
        <w:rPr/>
        <w:t>Installation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rst things fir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UPGRADING from ANY version prior to v2.30 please read the README.1ST file</w:t>
      </w:r>
    </w:p>
    <w:p>
      <w:pPr>
        <w:pStyle w:val="PreformattedText"/>
        <w:bidi w:val="0"/>
        <w:jc w:val="left"/>
        <w:rPr/>
      </w:pPr>
      <w:r>
        <w:rPr/>
        <w:t>for dir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ate a directory to hold the system files. Run SROBOT.EXE, you will then see</w:t>
      </w:r>
    </w:p>
    <w:p>
      <w:pPr>
        <w:pStyle w:val="PreformattedText"/>
        <w:bidi w:val="0"/>
        <w:jc w:val="left"/>
        <w:rPr/>
      </w:pPr>
      <w:r>
        <w:rPr/>
        <w:t>the following configuration screen listed with default values. Please change</w:t>
      </w:r>
    </w:p>
    <w:p>
      <w:pPr>
        <w:pStyle w:val="PreformattedText"/>
        <w:bidi w:val="0"/>
        <w:jc w:val="left"/>
        <w:rPr/>
      </w:pPr>
      <w:r>
        <w:rPr/>
        <w:t>them to suit your n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URITY ROBOT(tm) and BBSBASE Configuration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[A] Location of RENEGADE.DAT : D:\RGBBS\</w:t>
      </w:r>
    </w:p>
    <w:p>
      <w:pPr>
        <w:pStyle w:val="PreformattedText"/>
        <w:bidi w:val="0"/>
        <w:jc w:val="left"/>
        <w:rPr/>
      </w:pPr>
      <w:r>
        <w:rPr/>
        <w:t>[B] Validation Level for Normal Access  : A</w:t>
      </w:r>
    </w:p>
    <w:p>
      <w:pPr>
        <w:pStyle w:val="PreformattedText"/>
        <w:bidi w:val="0"/>
        <w:jc w:val="left"/>
        <w:rPr/>
      </w:pPr>
      <w:r>
        <w:rPr/>
        <w:t>[C] Validation Level for Visiting SysOp : A</w:t>
      </w:r>
    </w:p>
    <w:p>
      <w:pPr>
        <w:pStyle w:val="PreformattedText"/>
        <w:bidi w:val="0"/>
        <w:jc w:val="left"/>
        <w:rPr/>
      </w:pPr>
      <w:r>
        <w:rPr/>
        <w:t>[D] Use Visiting SysOp validator? : N</w:t>
      </w:r>
    </w:p>
    <w:p>
      <w:pPr>
        <w:pStyle w:val="PreformattedText"/>
        <w:bidi w:val="0"/>
        <w:jc w:val="left"/>
        <w:rPr/>
      </w:pPr>
      <w:r>
        <w:rPr/>
        <w:t>[E] Automatically update RG BBSLIST.ASC? : Y</w:t>
      </w:r>
    </w:p>
    <w:p>
      <w:pPr>
        <w:pStyle w:val="PreformattedText"/>
        <w:bidi w:val="0"/>
        <w:jc w:val="left"/>
        <w:rPr/>
      </w:pPr>
      <w:r>
        <w:rPr/>
        <w:t>[F] Use sysop defined questions (SYSOPDEF.LST)? : N</w:t>
      </w:r>
    </w:p>
    <w:p>
      <w:pPr>
        <w:pStyle w:val="PreformattedText"/>
        <w:bidi w:val="0"/>
        <w:jc w:val="left"/>
        <w:rPr/>
      </w:pPr>
      <w:r>
        <w:rPr/>
        <w:t>[G] Validation Level for defined questions : A</w:t>
      </w:r>
    </w:p>
    <w:p>
      <w:pPr>
        <w:pStyle w:val="PreformattedText"/>
        <w:bidi w:val="0"/>
        <w:jc w:val="left"/>
        <w:rPr/>
      </w:pPr>
      <w:r>
        <w:rPr/>
        <w:t>[H] Percent of def questions that needs to be correct : 100%</w:t>
      </w:r>
    </w:p>
    <w:p>
      <w:pPr>
        <w:pStyle w:val="PreformattedText"/>
        <w:bidi w:val="0"/>
        <w:jc w:val="left"/>
        <w:rPr/>
      </w:pPr>
      <w:r>
        <w:rPr/>
        <w:t>[I] Location of BBS Ads : C:\DOORS\SROBOT\BBSADS\</w:t>
      </w:r>
    </w:p>
    <w:p>
      <w:pPr>
        <w:pStyle w:val="PreformattedText"/>
        <w:bidi w:val="0"/>
        <w:jc w:val="left"/>
        <w:rPr/>
      </w:pPr>
      <w:r>
        <w:rPr/>
        <w:t>[J] SysOp Name : MARC PERSAD</w:t>
      </w:r>
    </w:p>
    <w:p>
      <w:pPr>
        <w:pStyle w:val="PreformattedText"/>
        <w:bidi w:val="0"/>
        <w:jc w:val="left"/>
        <w:rPr/>
      </w:pPr>
      <w:r>
        <w:rPr/>
        <w:t>[K] Validate if fail Phone check? : N</w:t>
      </w:r>
    </w:p>
    <w:p>
      <w:pPr>
        <w:pStyle w:val="PreformattedText"/>
        <w:bidi w:val="0"/>
        <w:jc w:val="left"/>
        <w:rPr/>
      </w:pPr>
      <w:r>
        <w:rPr/>
        <w:t>[L] Validate if fail Address check? : N</w:t>
      </w:r>
    </w:p>
    <w:p>
      <w:pPr>
        <w:pStyle w:val="PreformattedText"/>
        <w:bidi w:val="0"/>
        <w:jc w:val="left"/>
        <w:rPr/>
      </w:pPr>
      <w:r>
        <w:rPr/>
        <w:t>[M] Validate if fail Birth Date check? : N</w:t>
      </w:r>
    </w:p>
    <w:p>
      <w:pPr>
        <w:pStyle w:val="PreformattedText"/>
        <w:bidi w:val="0"/>
        <w:jc w:val="left"/>
        <w:rPr/>
      </w:pPr>
      <w:r>
        <w:rPr/>
        <w:t>[N] Validate if fail Zip Code check? : N</w:t>
      </w:r>
    </w:p>
    <w:p>
      <w:pPr>
        <w:pStyle w:val="PreformattedText"/>
        <w:bidi w:val="0"/>
        <w:jc w:val="left"/>
        <w:rPr/>
      </w:pPr>
      <w:r>
        <w:rPr/>
        <w:t>[O] Add User to TRASHCAN.TXT if all checks fail? : Y</w:t>
      </w:r>
    </w:p>
    <w:p>
      <w:pPr>
        <w:pStyle w:val="PreformattedText"/>
        <w:bidi w:val="0"/>
        <w:jc w:val="left"/>
        <w:rPr/>
      </w:pPr>
      <w:r>
        <w:rPr/>
        <w:t>[P] Filter out Under-Age (18 yrs) Users? : N</w:t>
      </w:r>
    </w:p>
    <w:p>
      <w:pPr>
        <w:pStyle w:val="PreformattedText"/>
        <w:bidi w:val="0"/>
        <w:jc w:val="left"/>
        <w:rPr/>
      </w:pPr>
      <w:r>
        <w:rPr/>
        <w:t>[R] Validation Level for users under 18 yrs: A</w:t>
      </w:r>
    </w:p>
    <w:p>
      <w:pPr>
        <w:pStyle w:val="PreformattedText"/>
        <w:bidi w:val="0"/>
        <w:jc w:val="left"/>
        <w:rPr/>
      </w:pPr>
      <w:r>
        <w:rPr/>
        <w:t>[S] Search for duplicate phone numbers? : Y</w:t>
      </w:r>
    </w:p>
    <w:p>
      <w:pPr>
        <w:pStyle w:val="PreformattedText"/>
        <w:bidi w:val="0"/>
        <w:jc w:val="left"/>
        <w:rPr/>
      </w:pPr>
      <w:r>
        <w:rPr/>
        <w:t>[T] Send the SysOp Email of activity? : Y</w:t>
      </w:r>
    </w:p>
    <w:p>
      <w:pPr>
        <w:pStyle w:val="PreformattedText"/>
        <w:bidi w:val="0"/>
        <w:jc w:val="left"/>
        <w:rPr/>
      </w:pPr>
      <w:r>
        <w:rPr/>
        <w:t>[U] User CALLBACK VERIFIER Configuration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Choice [A..U, Q=Quit/Save, Z=Abort]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choice determines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. The location of the RENEGADE.DAT file. Please enter the PATH ONLY! SROB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s the RENEGADE.DAT file to determine paths, subscription system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. The Validation level [A..Z] that users should be upgraded to if they pa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rious scans. If left at the "A" level then they will *not* be valida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ease note that if you have SOFT validation in your RG Subscription system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various AR flags will only be added in addition to what already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. The Validation level [A..Z] that Visiting SysOps should be upgraded to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 'D' is toggled ON in SROBOT. Please note that sysops who DO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 their BBS number or who run a NON-PUBLIC BBS will not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omatically validated to that level. This is left up to the Sys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. The Visiting Sysop validation system toggle. If toggled ON, users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asked if they are a Visiting Sysop and prompt them to enter their BB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fo if they run a public BBS. This information is saved into a file call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BSBASE.DAT which can be browsed via the CLIST.EXE program included. Ple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 that this feature currently uses DSZ.COM for upload of BBS ad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ered users will receive a door called BBSBASE which allows remo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rs to View, List and Download the BBS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. Update BBS List automatically toggle. If this is toggled ON then SROBOT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omatically update the BBSLIST.ASC file in RG's MISC directory. If OF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n you must run CLIST /U to create/update the list. Entries are placed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list from those that are in the BBSBASE.DAT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. The SysOp defined questions toggle. If ON then SROBOT will search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OPDEF.LST and display the questions in that file to the user. The form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tha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uestion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swer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uestion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swer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t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r's answers must match EXACTLY for them to score it as correct. This is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Y powerful feature. Please use it wisel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. The Validation level [A..Z] to award users that pass the sysop's defin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. Percentage of the above questions that need to be answered correctly for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grade. Please note that this upgrade takes priority over the other two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have a setup as follows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B] Validation level for Normal Access: B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C] Validation level for Visiting SysOp: 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G] Validation level for defined questions: 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a user passes the test for defined questions then his level will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graded to 'E' regardless of outcome of the previous two security che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. The complete PATH to the BBSADS location. This is the path where ad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loaded by visiting sysops will be stored. It's also used by the BBSB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. This path *must* exist if using the Visiting SysOp validato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. Your Name on the BBS. Used by the BBSBASE program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. Validate user if they fail PHONE # check toggle. If set to "N" then SROB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internally check for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st STE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A COD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00,111,222,333,444,555,666,777,888,999,9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FIX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00,111,5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FFIX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000,1111,55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nd STE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will then search the BADPHONE.LST file to see if the number matches 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sted there. The format for the BADPHONE.LST is as fol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184548564  {no dashes, spaces etc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12990616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t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rd STE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eck for AREA_CODE -&gt; STATE match. If a user claims to be calling from Ne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k then his area code must be a NY area code. If it's not then he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ail the phone validation check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. Validate user if they fail the ADDRESS check toggle. If set to "N" t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ROBOT will check a user's address to see if it is less than 3 charact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length. No one has an address less than 3 characters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Even "HELL" has four! &lt;g&gt;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. Validate if BIRTH DATE is incorrect toggle. If set to "N" then SR(tm)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eck to see if a user entered an invalid date sequence, less than 1 yea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greater than 100 years of age. If true then the check will f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. Validate if ZIP CODE is incorrect toggle. If set to "N" then SR(tm)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eck the user's STATE against his zipcode. If his zip is NOT in the ran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fied by federal law for his state then it will f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. This toggles whether the SR(tm) should add the user's name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ASHCAN.TXT file (in the RG MISC directory) if the user fails 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e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. Should the under age filter be used? If set to "Y" then SR(tm) will chec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see if the user is under 18 yrs. If so they will be upgraded to the leve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in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. The Validation level for under age users [A..Z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. If set to "Y" the SR(tm) will search to see if new user has the same pho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 as another user on the BBS. This prevents duplicate accounts.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urse a user may always use another phon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. The SysOp Email toggle. If "Y", SR(tm) will send user #1 email on valid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ivities in addition to it being logged in the SYSOP.LO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. The Callback Verifier configuration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nal Callback Verifier Configuration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[A] Use Internal Callback Verifier? : N</w:t>
      </w:r>
    </w:p>
    <w:p>
      <w:pPr>
        <w:pStyle w:val="PreformattedText"/>
        <w:bidi w:val="0"/>
        <w:jc w:val="left"/>
        <w:rPr/>
      </w:pPr>
      <w:r>
        <w:rPr/>
        <w:t>[B] RG def string# for user DATA Ph# : 1</w:t>
      </w:r>
    </w:p>
    <w:p>
      <w:pPr>
        <w:pStyle w:val="PreformattedText"/>
        <w:bidi w:val="0"/>
        <w:jc w:val="left"/>
        <w:rPr/>
      </w:pPr>
      <w:r>
        <w:rPr/>
        <w:t>[C] Your local Area Code : 718</w:t>
      </w:r>
    </w:p>
    <w:p>
      <w:pPr>
        <w:pStyle w:val="PreformattedText"/>
        <w:bidi w:val="0"/>
        <w:jc w:val="left"/>
        <w:rPr/>
      </w:pPr>
      <w:r>
        <w:rPr/>
        <w:t>[D] Your local Prefix : 454</w:t>
      </w:r>
    </w:p>
    <w:p>
      <w:pPr>
        <w:pStyle w:val="PreformattedText"/>
        <w:bidi w:val="0"/>
        <w:jc w:val="left"/>
        <w:rPr/>
      </w:pPr>
      <w:r>
        <w:rPr/>
        <w:t>[E] Allow Callback outside your Area Code? : N</w:t>
      </w:r>
    </w:p>
    <w:p>
      <w:pPr>
        <w:pStyle w:val="PreformattedText"/>
        <w:bidi w:val="0"/>
        <w:jc w:val="left"/>
        <w:rPr/>
      </w:pPr>
      <w:r>
        <w:rPr/>
        <w:t>[F] Allow Callback outside your Prefix? : Y</w:t>
      </w:r>
    </w:p>
    <w:p>
      <w:pPr>
        <w:pStyle w:val="PreformattedText"/>
        <w:bidi w:val="0"/>
        <w:jc w:val="left"/>
        <w:rPr/>
      </w:pPr>
      <w:r>
        <w:rPr/>
        <w:t>[G] Max number of callback attempts : 3</w:t>
      </w:r>
    </w:p>
    <w:p>
      <w:pPr>
        <w:pStyle w:val="PreformattedText"/>
        <w:bidi w:val="0"/>
        <w:jc w:val="left"/>
        <w:rPr/>
      </w:pPr>
      <w:r>
        <w:rPr/>
        <w:t>[H] Validate if DATA number is restricted? : N</w:t>
      </w:r>
    </w:p>
    <w:p>
      <w:pPr>
        <w:pStyle w:val="PreformattedText"/>
        <w:bidi w:val="0"/>
        <w:jc w:val="left"/>
        <w:rPr/>
      </w:pPr>
      <w:r>
        <w:rPr/>
        <w:t>[I] Hangup after Callback? : Y</w:t>
      </w:r>
    </w:p>
    <w:p>
      <w:pPr>
        <w:pStyle w:val="PreformattedText"/>
        <w:bidi w:val="0"/>
        <w:jc w:val="left"/>
        <w:rPr/>
      </w:pPr>
      <w:r>
        <w:rPr/>
        <w:t>[J] Seconds to wait for CARRIER : 45</w:t>
      </w:r>
    </w:p>
    <w:p>
      <w:pPr>
        <w:pStyle w:val="PreformattedText"/>
        <w:bidi w:val="0"/>
        <w:jc w:val="left"/>
        <w:rPr/>
      </w:pPr>
      <w:r>
        <w:rPr/>
        <w:t>[K] Dialing mode for local calls?: A</w:t>
      </w:r>
    </w:p>
    <w:p>
      <w:pPr>
        <w:pStyle w:val="PreformattedText"/>
        <w:bidi w:val="0"/>
        <w:jc w:val="left"/>
        <w:rPr/>
      </w:pPr>
      <w:r>
        <w:rPr/>
        <w:t>[L] Default COM port# : 1</w:t>
      </w:r>
    </w:p>
    <w:p>
      <w:pPr>
        <w:pStyle w:val="PreformattedText"/>
        <w:bidi w:val="0"/>
        <w:jc w:val="left"/>
        <w:rPr/>
      </w:pPr>
      <w:r>
        <w:rPr/>
        <w:t>[M] Locked Baud rate : 57600</w:t>
      </w:r>
    </w:p>
    <w:p>
      <w:pPr>
        <w:pStyle w:val="PreformattedText"/>
        <w:bidi w:val="0"/>
        <w:jc w:val="left"/>
        <w:rPr/>
      </w:pPr>
      <w:r>
        <w:rPr/>
        <w:t>[N] Initialization string for modem: ATZV1S0=0</w:t>
      </w:r>
    </w:p>
    <w:p>
      <w:pPr>
        <w:pStyle w:val="PreformattedText"/>
        <w:bidi w:val="0"/>
        <w:jc w:val="left"/>
        <w:rPr/>
      </w:pPr>
      <w:r>
        <w:rPr/>
        <w:t>[O] PREFIX to dial LD areas WITHIN your country: 1</w:t>
      </w:r>
    </w:p>
    <w:p>
      <w:pPr>
        <w:pStyle w:val="PreformattedText"/>
        <w:bidi w:val="0"/>
        <w:jc w:val="left"/>
        <w:rPr/>
      </w:pPr>
      <w:r>
        <w:rPr/>
        <w:t>[P] PREFIX to dial LD areas OUTSIDE your country: 011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[Q] Quit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Choi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. Activate the callback feature togg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. Which RG Sysop defined string to use to get data phone number. For examp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 use #2 on my BB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configuration - page 6 of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. User question #1 :Where did you obtain this BBS Number?</w:t>
      </w:r>
    </w:p>
    <w:p>
      <w:pPr>
        <w:pStyle w:val="PreformattedText"/>
        <w:bidi w:val="0"/>
        <w:jc w:val="left"/>
        <w:rPr/>
      </w:pPr>
      <w:r>
        <w:rPr/>
        <w:t>B. User question #2 :Enter DATA number for Callback Verifier:</w:t>
      </w:r>
    </w:p>
    <w:p>
      <w:pPr>
        <w:pStyle w:val="PreformattedText"/>
        <w:bidi w:val="0"/>
        <w:jc w:val="left"/>
        <w:rPr/>
      </w:pPr>
      <w:r>
        <w:rPr/>
        <w:t>C. User question #3 :What Comm Program are you Using?</w:t>
      </w:r>
    </w:p>
    <w:p>
      <w:pPr>
        <w:pStyle w:val="PreformattedText"/>
        <w:bidi w:val="0"/>
        <w:jc w:val="left"/>
        <w:rPr/>
      </w:pPr>
      <w:r>
        <w:rPr/>
        <w:t>D. User editor display #1 :BBS Ref.</w:t>
      </w:r>
    </w:p>
    <w:p>
      <w:pPr>
        <w:pStyle w:val="PreformattedText"/>
        <w:bidi w:val="0"/>
        <w:jc w:val="left"/>
        <w:rPr/>
      </w:pPr>
      <w:r>
        <w:rPr/>
        <w:t>E. User editor display #2 :Data #</w:t>
      </w:r>
    </w:p>
    <w:p>
      <w:pPr>
        <w:pStyle w:val="PreformattedText"/>
        <w:bidi w:val="0"/>
        <w:jc w:val="left"/>
        <w:rPr/>
      </w:pPr>
      <w:r>
        <w:rPr/>
        <w:t>F. User editor display #3 :Comm Pr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selection (A-F,[,]),(Q)uit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. Your local area code (1st 3 digits of phone numb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. Your local prefix (next 3 digits of phone number, also known a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CHANGE numb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. If this is set to "Y" then SR(tm) will call back users outside your Are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de. You may restrict calls to only certain area codes with the ASCII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ODE.LST (must reside in the same directory as S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. If set to "Y" then SR will call back outside your prefix. You may restric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 to only certain prefixes with the ASCII file PREFIX.LST (see samp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clud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. Then maximum number of times that the CBV should attempt to callback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a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. Validate if DATA number is restricted toggle. If you restrict or do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rmit long distance callbacks then you may toggle this ON to sense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omatically validate users in this categor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. Should SR(tm) hangup after the user has entered his password after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ccessful callback session togg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. The number of seconds to wait for carrier detection during callb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. The dialing mode for local calls. They are as follow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: 718-454-8564 in the 718 are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= Don't dial the local area code (454-8564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 = Dial the local area code only (718-454-8564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 = Dial the long distance prefix + local area code (1-718-454-856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mode 'B' and 'C' you must have the text file APLUS.LST listing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fixes that will NOT need the area code dia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5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59 et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. The default COM port # [1..4] for local use. During local mode, SR(tm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use this com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. Locked baud rate of com port. Used by 9600+ modems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. The modem initialization string. This string is sent to the modem prior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aling the data number. For optimum performance of the CBV, please us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1 in your string to allow verbose result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. The prefix that the CBV needs to dial for calls within your count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efault is '1' within the United St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. The prefix that the CBV needs to dial calls outside your country.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ault is '011' within the United St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SCII file called SROBOT.CFG is created with a format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s within {} are comments only and should not be included in the</w:t>
      </w:r>
    </w:p>
    <w:p>
      <w:pPr>
        <w:pStyle w:val="PreformattedText"/>
        <w:bidi w:val="0"/>
        <w:jc w:val="left"/>
        <w:rPr/>
      </w:pPr>
      <w:r>
        <w:rPr/>
        <w:t>SROBOT.CF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:\RGBBS\              {location of RENEGADE.DAT}</w:t>
      </w:r>
    </w:p>
    <w:p>
      <w:pPr>
        <w:pStyle w:val="PreformattedText"/>
        <w:bidi w:val="0"/>
        <w:jc w:val="left"/>
        <w:rPr/>
      </w:pPr>
      <w:r>
        <w:rPr/>
        <w:t>B                      {level for validated users}</w:t>
      </w:r>
    </w:p>
    <w:p>
      <w:pPr>
        <w:pStyle w:val="PreformattedText"/>
        <w:bidi w:val="0"/>
        <w:jc w:val="left"/>
        <w:rPr/>
      </w:pPr>
      <w:r>
        <w:rPr/>
        <w:t>C                      {level for visiting sysops}</w:t>
      </w:r>
    </w:p>
    <w:p>
      <w:pPr>
        <w:pStyle w:val="PreformattedText"/>
        <w:bidi w:val="0"/>
        <w:jc w:val="left"/>
        <w:rPr/>
      </w:pPr>
      <w:r>
        <w:rPr/>
        <w:t>Y                      {use visiting sysop validator?}</w:t>
      </w:r>
    </w:p>
    <w:p>
      <w:pPr>
        <w:pStyle w:val="PreformattedText"/>
        <w:bidi w:val="0"/>
        <w:jc w:val="left"/>
        <w:rPr/>
      </w:pPr>
      <w:r>
        <w:rPr/>
        <w:t>Y                      {update BBSLIST.ASC automatically}</w:t>
      </w:r>
    </w:p>
    <w:p>
      <w:pPr>
        <w:pStyle w:val="PreformattedText"/>
        <w:bidi w:val="0"/>
        <w:jc w:val="left"/>
        <w:rPr/>
      </w:pPr>
      <w:r>
        <w:rPr/>
        <w:t>N                      {use sysop defined questions}</w:t>
      </w:r>
    </w:p>
    <w:p>
      <w:pPr>
        <w:pStyle w:val="PreformattedText"/>
        <w:bidi w:val="0"/>
        <w:jc w:val="left"/>
        <w:rPr/>
      </w:pPr>
      <w:r>
        <w:rPr/>
        <w:t>A                      {level for sysop defined quest}</w:t>
      </w:r>
    </w:p>
    <w:p>
      <w:pPr>
        <w:pStyle w:val="PreformattedText"/>
        <w:bidi w:val="0"/>
        <w:jc w:val="left"/>
        <w:rPr/>
      </w:pPr>
      <w:r>
        <w:rPr/>
        <w:t>100                    {% needed to be correct}</w:t>
      </w:r>
    </w:p>
    <w:p>
      <w:pPr>
        <w:pStyle w:val="PreformattedText"/>
        <w:bidi w:val="0"/>
        <w:jc w:val="left"/>
        <w:rPr/>
      </w:pPr>
      <w:r>
        <w:rPr/>
        <w:t>D:\DOORS\SROBOT\BBSAD\ {location of BBS ads for BBSBase}</w:t>
      </w:r>
    </w:p>
    <w:p>
      <w:pPr>
        <w:pStyle w:val="PreformattedText"/>
        <w:bidi w:val="0"/>
        <w:jc w:val="left"/>
        <w:rPr/>
      </w:pPr>
      <w:r>
        <w:rPr/>
        <w:t>MARC PERSAD            {Name of SysOp}</w:t>
      </w:r>
    </w:p>
    <w:p>
      <w:pPr>
        <w:pStyle w:val="PreformattedText"/>
        <w:bidi w:val="0"/>
        <w:jc w:val="left"/>
        <w:rPr/>
      </w:pPr>
      <w:r>
        <w:rPr/>
        <w:t>Y                      {Use CallBack Verifier?}</w:t>
      </w:r>
    </w:p>
    <w:p>
      <w:pPr>
        <w:pStyle w:val="PreformattedText"/>
        <w:bidi w:val="0"/>
        <w:jc w:val="left"/>
        <w:rPr/>
      </w:pPr>
      <w:r>
        <w:rPr/>
        <w:t>2                      {SysOp Defined String # to use for data line}</w:t>
      </w:r>
    </w:p>
    <w:p>
      <w:pPr>
        <w:pStyle w:val="PreformattedText"/>
        <w:bidi w:val="0"/>
        <w:jc w:val="left"/>
        <w:rPr/>
      </w:pPr>
      <w:r>
        <w:rPr/>
        <w:t>718                    {local area code}</w:t>
      </w:r>
    </w:p>
    <w:p>
      <w:pPr>
        <w:pStyle w:val="PreformattedText"/>
        <w:bidi w:val="0"/>
        <w:jc w:val="left"/>
        <w:rPr/>
      </w:pPr>
      <w:r>
        <w:rPr/>
        <w:t>454                    {local prefix}</w:t>
      </w:r>
    </w:p>
    <w:p>
      <w:pPr>
        <w:pStyle w:val="PreformattedText"/>
        <w:bidi w:val="0"/>
        <w:jc w:val="left"/>
        <w:rPr/>
      </w:pPr>
      <w:r>
        <w:rPr/>
        <w:t>57600                  {locked baud rate}</w:t>
      </w:r>
    </w:p>
    <w:p>
      <w:pPr>
        <w:pStyle w:val="PreformattedText"/>
        <w:bidi w:val="0"/>
        <w:jc w:val="left"/>
        <w:rPr/>
      </w:pPr>
      <w:r>
        <w:rPr/>
        <w:t>N                      {Validate if bad phone#?}</w:t>
      </w:r>
    </w:p>
    <w:p>
      <w:pPr>
        <w:pStyle w:val="PreformattedText"/>
        <w:bidi w:val="0"/>
        <w:jc w:val="left"/>
        <w:rPr/>
      </w:pPr>
      <w:r>
        <w:rPr/>
        <w:t>N                      {Validate if bad address?}</w:t>
      </w:r>
    </w:p>
    <w:p>
      <w:pPr>
        <w:pStyle w:val="PreformattedText"/>
        <w:bidi w:val="0"/>
        <w:jc w:val="left"/>
        <w:rPr/>
      </w:pPr>
      <w:r>
        <w:rPr/>
        <w:t>N                      {Validate if bad birthdate?}</w:t>
      </w:r>
    </w:p>
    <w:p>
      <w:pPr>
        <w:pStyle w:val="PreformattedText"/>
        <w:bidi w:val="0"/>
        <w:jc w:val="left"/>
        <w:rPr/>
      </w:pPr>
      <w:r>
        <w:rPr/>
        <w:t>N                      {Validate if bad Zip Code?}</w:t>
      </w:r>
    </w:p>
    <w:p>
      <w:pPr>
        <w:pStyle w:val="PreformattedText"/>
        <w:bidi w:val="0"/>
        <w:jc w:val="left"/>
        <w:rPr/>
      </w:pPr>
      <w:r>
        <w:rPr/>
        <w:t>Y                      {Use TRASHCAN.TXT}</w:t>
      </w:r>
    </w:p>
    <w:p>
      <w:pPr>
        <w:pStyle w:val="PreformattedText"/>
        <w:bidi w:val="0"/>
        <w:jc w:val="left"/>
        <w:rPr/>
      </w:pPr>
      <w:r>
        <w:rPr/>
        <w:t>Y                      {Call Outside Area Code}</w:t>
      </w:r>
    </w:p>
    <w:p>
      <w:pPr>
        <w:pStyle w:val="PreformattedText"/>
        <w:bidi w:val="0"/>
        <w:jc w:val="left"/>
        <w:rPr/>
      </w:pPr>
      <w:r>
        <w:rPr/>
        <w:t>Y                      {Call Outside Prefix}</w:t>
      </w:r>
    </w:p>
    <w:p>
      <w:pPr>
        <w:pStyle w:val="PreformattedText"/>
        <w:bidi w:val="0"/>
        <w:jc w:val="left"/>
        <w:rPr/>
      </w:pPr>
      <w:r>
        <w:rPr/>
        <w:t>3                      {Max # of callback attempts}</w:t>
      </w:r>
    </w:p>
    <w:p>
      <w:pPr>
        <w:pStyle w:val="PreformattedText"/>
        <w:bidi w:val="0"/>
        <w:jc w:val="left"/>
        <w:rPr/>
      </w:pPr>
      <w:r>
        <w:rPr/>
        <w:t>N                      {Hangup after callback}</w:t>
      </w:r>
    </w:p>
    <w:p>
      <w:pPr>
        <w:pStyle w:val="PreformattedText"/>
        <w:bidi w:val="0"/>
        <w:jc w:val="left"/>
        <w:rPr/>
      </w:pPr>
      <w:r>
        <w:rPr/>
        <w:t>40                     {Secs to wait for carrier}</w:t>
      </w:r>
    </w:p>
    <w:p>
      <w:pPr>
        <w:pStyle w:val="PreformattedText"/>
        <w:bidi w:val="0"/>
        <w:jc w:val="left"/>
        <w:rPr/>
      </w:pPr>
      <w:r>
        <w:rPr/>
        <w:t>N                      {Use Under-Age Screen}</w:t>
      </w:r>
    </w:p>
    <w:p>
      <w:pPr>
        <w:pStyle w:val="PreformattedText"/>
        <w:bidi w:val="0"/>
        <w:jc w:val="left"/>
        <w:rPr/>
      </w:pPr>
      <w:r>
        <w:rPr/>
        <w:t>A                      {Level for UA users}</w:t>
      </w:r>
    </w:p>
    <w:p>
      <w:pPr>
        <w:pStyle w:val="PreformattedText"/>
        <w:bidi w:val="0"/>
        <w:jc w:val="left"/>
        <w:rPr/>
      </w:pPr>
      <w:r>
        <w:rPr/>
        <w:t>A                      {Dialing mode for Local calls: A, B or C}</w:t>
      </w:r>
    </w:p>
    <w:p>
      <w:pPr>
        <w:pStyle w:val="PreformattedText"/>
        <w:bidi w:val="0"/>
        <w:jc w:val="left"/>
        <w:rPr/>
      </w:pPr>
      <w:r>
        <w:rPr/>
        <w:t>2                      {Default COM port#}</w:t>
      </w:r>
    </w:p>
    <w:p>
      <w:pPr>
        <w:pStyle w:val="PreformattedText"/>
        <w:bidi w:val="0"/>
        <w:jc w:val="left"/>
        <w:rPr/>
      </w:pPr>
      <w:r>
        <w:rPr/>
        <w:t>Y                      {Search for dupe ph#}</w:t>
      </w:r>
    </w:p>
    <w:p>
      <w:pPr>
        <w:pStyle w:val="PreformattedText"/>
        <w:bidi w:val="0"/>
        <w:jc w:val="left"/>
        <w:rPr/>
      </w:pPr>
      <w:r>
        <w:rPr/>
        <w:t>1                      {LD prefix in country}</w:t>
      </w:r>
    </w:p>
    <w:p>
      <w:pPr>
        <w:pStyle w:val="PreformattedText"/>
        <w:bidi w:val="0"/>
        <w:jc w:val="left"/>
        <w:rPr/>
      </w:pPr>
      <w:r>
        <w:rPr/>
        <w:t>011                    {LD prefix out of country}</w:t>
      </w:r>
    </w:p>
    <w:p>
      <w:pPr>
        <w:pStyle w:val="PreformattedText"/>
        <w:bidi w:val="0"/>
        <w:jc w:val="left"/>
        <w:rPr/>
      </w:pPr>
      <w:r>
        <w:rPr/>
        <w:t>Y                      {Validate if Data# restr}</w:t>
      </w:r>
    </w:p>
    <w:p>
      <w:pPr>
        <w:pStyle w:val="PreformattedText"/>
        <w:bidi w:val="0"/>
        <w:jc w:val="left"/>
        <w:rPr/>
      </w:pPr>
      <w:r>
        <w:rPr/>
        <w:t>Y                      {Send the sysop email on activity}</w:t>
      </w:r>
    </w:p>
    <w:p>
      <w:pPr>
        <w:pStyle w:val="PreformattedText"/>
        <w:bidi w:val="0"/>
        <w:jc w:val="left"/>
        <w:rPr/>
      </w:pPr>
      <w:r>
        <w:rPr/>
        <w:t>ATZV1S0=0              {Modem init string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IST</w:t>
      </w:r>
    </w:p>
    <w:p>
      <w:pPr>
        <w:pStyle w:val="PreformattedText"/>
        <w:bidi w:val="0"/>
        <w:jc w:val="left"/>
        <w:rPr/>
      </w:pPr>
      <w:r>
        <w:rPr/>
        <w:t>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rogram is included to View, Sort, Edit, Import BBS lists in the</w:t>
      </w:r>
    </w:p>
    <w:p>
      <w:pPr>
        <w:pStyle w:val="PreformattedText"/>
        <w:bidi w:val="0"/>
        <w:jc w:val="left"/>
        <w:rPr/>
      </w:pPr>
      <w:r>
        <w:rPr/>
        <w:t>BBSBASE.DAT file. It's all menu driven with mouse support and needs no</w:t>
      </w:r>
    </w:p>
    <w:p>
      <w:pPr>
        <w:pStyle w:val="PreformattedText"/>
        <w:bidi w:val="0"/>
        <w:jc w:val="left"/>
        <w:rPr/>
      </w:pPr>
      <w:r>
        <w:rPr/>
        <w:t>further expla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BASE</w:t>
      </w:r>
    </w:p>
    <w:p>
      <w:pPr>
        <w:pStyle w:val="PreformattedText"/>
        <w:bidi w:val="0"/>
        <w:jc w:val="left"/>
        <w:rPr/>
      </w:pPr>
      <w:r>
        <w:rPr/>
        <w:t>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companion door program given to all registered users of Security</w:t>
      </w:r>
    </w:p>
    <w:p>
      <w:pPr>
        <w:pStyle w:val="PreformattedText"/>
        <w:bidi w:val="0"/>
        <w:jc w:val="left"/>
        <w:rPr/>
      </w:pPr>
      <w:r>
        <w:rPr/>
        <w:t>Robot(tm). It allows remote viewing, listing, downloading and statistics</w:t>
      </w:r>
    </w:p>
    <w:p>
      <w:pPr>
        <w:pStyle w:val="PreformattedText"/>
        <w:bidi w:val="0"/>
        <w:jc w:val="left"/>
        <w:rPr/>
      </w:pPr>
      <w:r>
        <w:rPr/>
        <w:t>generator. Users may also edit their own lis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ALLBACK VERIFIER</w:t>
      </w:r>
    </w:p>
    <w:p>
      <w:pPr>
        <w:pStyle w:val="PreformattedText"/>
        <w:bidi w:val="0"/>
        <w:jc w:val="left"/>
        <w:rPr/>
      </w:pPr>
      <w:r>
        <w:rPr/>
        <w:t>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Callback Verifier is built into the program. It can restrict calls by AREA</w:t>
      </w:r>
    </w:p>
    <w:p>
      <w:pPr>
        <w:pStyle w:val="PreformattedText"/>
        <w:bidi w:val="0"/>
        <w:jc w:val="left"/>
        <w:rPr/>
      </w:pPr>
      <w:r>
        <w:rPr/>
        <w:t>code as well as PREFIX using two ascii files called ACODE.LST and PREFIX.LST.</w:t>
      </w:r>
    </w:p>
    <w:p>
      <w:pPr>
        <w:pStyle w:val="PreformattedText"/>
        <w:bidi w:val="0"/>
        <w:jc w:val="left"/>
        <w:rPr/>
      </w:pPr>
      <w:r>
        <w:rPr/>
        <w:t>The format is simply 3 digits per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77</w:t>
      </w:r>
    </w:p>
    <w:p>
      <w:pPr>
        <w:pStyle w:val="PreformattedText"/>
        <w:bidi w:val="0"/>
        <w:jc w:val="left"/>
        <w:rPr/>
      </w:pPr>
      <w:r>
        <w:rPr/>
        <w:t>234</w:t>
      </w:r>
    </w:p>
    <w:p>
      <w:pPr>
        <w:pStyle w:val="PreformattedText"/>
        <w:bidi w:val="0"/>
        <w:jc w:val="left"/>
        <w:rPr/>
      </w:pPr>
      <w:r>
        <w:rPr/>
        <w:t>567 etc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se files are found in the SROBOT directory and you are allowing callers</w:t>
      </w:r>
    </w:p>
    <w:p>
      <w:pPr>
        <w:pStyle w:val="PreformattedText"/>
        <w:bidi w:val="0"/>
        <w:jc w:val="left"/>
        <w:rPr/>
      </w:pPr>
      <w:r>
        <w:rPr/>
        <w:t>outside your area code/prefix then SROBOT will scan these files to ensure that</w:t>
      </w:r>
    </w:p>
    <w:p>
      <w:pPr>
        <w:pStyle w:val="PreformattedText"/>
        <w:bidi w:val="0"/>
        <w:jc w:val="left"/>
        <w:rPr/>
      </w:pPr>
      <w:r>
        <w:rPr/>
        <w:t>the caller's code matches one of the codes listed. If it does not then it will</w:t>
      </w:r>
    </w:p>
    <w:p>
      <w:pPr>
        <w:pStyle w:val="PreformattedText"/>
        <w:bidi w:val="0"/>
        <w:jc w:val="left"/>
        <w:rPr/>
      </w:pPr>
      <w:r>
        <w:rPr/>
        <w:t>abort the callback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a successful callback, the DATA number will be added to the BADPHONE.LST</w:t>
      </w:r>
    </w:p>
    <w:p>
      <w:pPr>
        <w:pStyle w:val="PreformattedText"/>
        <w:bidi w:val="0"/>
        <w:jc w:val="left"/>
        <w:rPr/>
      </w:pPr>
      <w:r>
        <w:rPr/>
        <w:t>file if it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le APLUS.LST is used to not dial 1+AREA_CODE for the prefixes listed</w:t>
      </w:r>
    </w:p>
    <w:p>
      <w:pPr>
        <w:pStyle w:val="PreformattedText"/>
        <w:bidi w:val="0"/>
        <w:jc w:val="left"/>
        <w:rPr/>
      </w:pPr>
      <w:r>
        <w:rPr/>
        <w:t>within it. It's only used when this feature is toggled ON. Otherwise it's</w:t>
      </w:r>
    </w:p>
    <w:p>
      <w:pPr>
        <w:pStyle w:val="PreformattedText"/>
        <w:bidi w:val="0"/>
        <w:jc w:val="left"/>
        <w:rPr/>
      </w:pPr>
      <w:r>
        <w:rPr/>
        <w:t>not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ܳ  </w:t>
      </w:r>
      <w:r>
        <w:rPr/>
        <w:t>Customization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's a list of sysop configurable screens used by this door. They must</w:t>
      </w:r>
    </w:p>
    <w:p>
      <w:pPr>
        <w:pStyle w:val="PreformattedText"/>
        <w:bidi w:val="0"/>
        <w:jc w:val="left"/>
        <w:rPr/>
      </w:pPr>
      <w:r>
        <w:rPr/>
        <w:t>reside in RG's MISC (graphics) directory and can be coded with RG's pipe</w:t>
      </w:r>
    </w:p>
    <w:p>
      <w:pPr>
        <w:pStyle w:val="PreformattedText"/>
        <w:bidi w:val="0"/>
        <w:jc w:val="left"/>
        <w:rPr/>
      </w:pPr>
      <w:r>
        <w:rPr/>
        <w:t>colors .ASC, .ANS or .RIP (see SAMPLE.ZI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BOPEN.* - Opening screen for callback verifi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OK.*  - Displayed to caller if NOT valida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K.*     - Displayed to caller if valida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LID.*  - Displayed before validation process begi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AD.*   - For use in NEWUSER.INF setup on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NE.*   - For use in NEWUSER.INF setup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files must reside in the same directory as SR(tm) and are</w:t>
      </w:r>
    </w:p>
    <w:p>
      <w:pPr>
        <w:pStyle w:val="PreformattedText"/>
        <w:bidi w:val="0"/>
        <w:jc w:val="left"/>
        <w:rPr/>
      </w:pPr>
      <w:r>
        <w:rPr/>
        <w:t>plain ASCII files with ONE word or number listed per line. (see SAMPLE.ZI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ODE.LST    - List of area codes that ARE permitted to to called b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FIX.LST   - List of prefixes that ARE permitted to be called b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LUS.LST    - List of local prefixes that DO NOT require the AREA COD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be dialed, if dialing mode is "B" or "C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DPHONE.LST - List phone numbers that should not be accepted as voice 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ata numbers. Useful to lockout certain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DZIP.LST   - Any zipcodes found in this file will be rej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DPW.LST    - Any passwords listed here will be rejected and the us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ll be forced to use a RANDOM password (selected by SR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r to select another one of his choice. This prohibit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ssword hac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OPDEF.LST - List of questions with answers that you may 'force' on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NING THE DOOR</w:t>
      </w:r>
    </w:p>
    <w:p>
      <w:pPr>
        <w:pStyle w:val="PreformattedText"/>
        <w:bidi w:val="0"/>
        <w:jc w:val="left"/>
        <w:rPr/>
      </w:pPr>
      <w:r>
        <w:rPr/>
        <w:t>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door may be run from ANYWHERE during logon. Two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1] In Newuser Questionaire Proces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~~~~~~~~~~~~~~~~~~~~~~~~~~~~~~~</w:t>
      </w:r>
    </w:p>
    <w:p>
      <w:pPr>
        <w:pStyle w:val="PreformattedText"/>
        <w:bidi w:val="0"/>
        <w:jc w:val="left"/>
        <w:rPr/>
      </w:pPr>
      <w:r>
        <w:rPr/>
        <w:t>It can be run from your NEWUSER.INF file [in the MISC dir]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TLOAD       &lt;-- [display the text file LOAD.ASC]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DDROBOT.BAT  &lt;-- [this creates the DORINFO1.DEF file and runs ROBOT.BAT]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TDONE       &lt;-- [display the text file DONE.ASC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mple files have been included in this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use the above method then please copy LOAD.� and DONE.� into your</w:t>
      </w:r>
    </w:p>
    <w:p>
      <w:pPr>
        <w:pStyle w:val="PreformattedText"/>
        <w:bidi w:val="0"/>
        <w:jc w:val="left"/>
        <w:rPr/>
      </w:pPr>
      <w:r>
        <w:rPr/>
        <w:t>Renegade graphics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2] After the NewUser Questionaire proces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~~~~~~~~~~~~~~~~~~~~~~~~~~~~~~~~~~~~~~</w:t>
      </w:r>
    </w:p>
    <w:p>
      <w:pPr>
        <w:pStyle w:val="PreformattedText"/>
        <w:bidi w:val="0"/>
        <w:jc w:val="left"/>
        <w:rPr/>
      </w:pPr>
      <w:r>
        <w:rPr/>
        <w:t>It can be run AFTER the newuser letter to the SysOp. Simply have it as a</w:t>
      </w:r>
    </w:p>
    <w:p>
      <w:pPr>
        <w:pStyle w:val="PreformattedText"/>
        <w:bidi w:val="0"/>
        <w:jc w:val="left"/>
        <w:rPr/>
      </w:pPr>
      <w:r>
        <w:rPr/>
        <w:t>FIRSTCMD from your logon or main menu with an ACS of an Unvalidated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SROBOT is registered then the companion program BBSBASE.EXE must reside in</w:t>
      </w:r>
    </w:p>
    <w:p>
      <w:pPr>
        <w:pStyle w:val="PreformattedText"/>
        <w:bidi w:val="0"/>
        <w:jc w:val="left"/>
        <w:rPr/>
      </w:pPr>
      <w:r>
        <w:rPr/>
        <w:t>the same directory since it uses the BBSBASE.DAT and SROBOT.CFG files during</w:t>
      </w:r>
    </w:p>
    <w:p>
      <w:pPr>
        <w:pStyle w:val="PreformattedText"/>
        <w:bidi w:val="0"/>
        <w:jc w:val="left"/>
        <w:rPr/>
      </w:pPr>
      <w:r>
        <w:rPr/>
        <w:t>normal proc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ܳ </w:t>
      </w:r>
      <w:r>
        <w:rPr/>
        <w:t>Basic Concepts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first run SR(tm) will create the CFG file. If run from the command</w:t>
      </w:r>
    </w:p>
    <w:p>
      <w:pPr>
        <w:pStyle w:val="PreformattedText"/>
        <w:bidi w:val="0"/>
        <w:jc w:val="left"/>
        <w:rPr/>
      </w:pPr>
      <w:r>
        <w:rPr/>
        <w:t>line it will only display the first 2 screens then terminate. You may run</w:t>
      </w:r>
    </w:p>
    <w:p>
      <w:pPr>
        <w:pStyle w:val="PreformattedText"/>
        <w:bidi w:val="0"/>
        <w:jc w:val="left"/>
        <w:rPr/>
      </w:pPr>
      <w:r>
        <w:rPr/>
        <w:t>it through RG however to 'test' it out. Here's the process during normal</w:t>
      </w:r>
    </w:p>
    <w:p>
      <w:pPr>
        <w:pStyle w:val="PreformattedText"/>
        <w:bidi w:val="0"/>
        <w:jc w:val="left"/>
        <w:rPr/>
      </w:pPr>
      <w:r>
        <w:rPr/>
        <w:t>oper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ANSI/RIP autodetect if not in local mode</w:t>
      </w:r>
    </w:p>
    <w:p>
      <w:pPr>
        <w:pStyle w:val="PreformattedText"/>
        <w:bidi w:val="0"/>
        <w:jc w:val="left"/>
        <w:rPr/>
      </w:pPr>
      <w:r>
        <w:rPr/>
        <w:t>2. Display opening screen</w:t>
      </w:r>
    </w:p>
    <w:p>
      <w:pPr>
        <w:pStyle w:val="PreformattedText"/>
        <w:bidi w:val="0"/>
        <w:jc w:val="left"/>
        <w:rPr/>
      </w:pPr>
      <w:r>
        <w:rPr/>
        <w:t>3. Display VALID.ASC if found</w:t>
      </w:r>
    </w:p>
    <w:p>
      <w:pPr>
        <w:pStyle w:val="PreformattedText"/>
        <w:bidi w:val="0"/>
        <w:jc w:val="left"/>
        <w:rPr/>
      </w:pPr>
      <w:r>
        <w:rPr/>
        <w:t>4. Determine if caller if within US or not</w:t>
      </w:r>
    </w:p>
    <w:p>
      <w:pPr>
        <w:pStyle w:val="PreformattedText"/>
        <w:bidi w:val="0"/>
        <w:jc w:val="left"/>
        <w:rPr/>
      </w:pPr>
      <w:r>
        <w:rPr/>
        <w:t>5. Use SysOp validator if toggled on</w:t>
      </w:r>
    </w:p>
    <w:p>
      <w:pPr>
        <w:pStyle w:val="PreformattedText"/>
        <w:bidi w:val="0"/>
        <w:jc w:val="left"/>
        <w:rPr/>
      </w:pPr>
      <w:r>
        <w:rPr/>
        <w:t>6. Scan account info</w:t>
      </w:r>
    </w:p>
    <w:p>
      <w:pPr>
        <w:pStyle w:val="PreformattedText"/>
        <w:bidi w:val="0"/>
        <w:jc w:val="left"/>
        <w:rPr/>
      </w:pPr>
      <w:r>
        <w:rPr/>
        <w:t>7. Use Callback Validator if toggled on</w:t>
      </w:r>
    </w:p>
    <w:p>
      <w:pPr>
        <w:pStyle w:val="PreformattedText"/>
        <w:bidi w:val="0"/>
        <w:jc w:val="left"/>
        <w:rPr/>
      </w:pPr>
      <w:r>
        <w:rPr/>
        <w:t>8. Validate/Not Validate user &amp; display OK.ASC or NOTOK.ASC</w:t>
      </w:r>
    </w:p>
    <w:p>
      <w:pPr>
        <w:pStyle w:val="PreformattedText"/>
        <w:bidi w:val="0"/>
        <w:jc w:val="left"/>
        <w:rPr/>
      </w:pPr>
      <w:r>
        <w:rPr/>
        <w:t>9. Send sysop mail if toggled on and terminate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ܳ   </w:t>
      </w:r>
      <w:r>
        <w:rPr/>
        <w:t>Command Line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rogram SROBOT.EXE uses the following command line 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ayer Name (/N:User_Nam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witch is usually only necessary if the user inform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passed via command line instead of through a dro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iet Local Console (/Q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will keep the bell from beeping on the host computer.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ts the SysOp sleep at night, and it is highly recomm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imum Time Limit (/Z:x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R(tm) normally limits users to the amount of time specifie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rop file.  This option allows SysOps to set a maximum upp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mit.  The door will execute an inactivity time-out at approximate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wo minutes.  It will beep then return control to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cked Com Ports (/B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R(tm) (when not using FOSSIL), uses RTS (UART Ready To Sen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ndshaking.  When you lock the DTE-DCE rate (your computer to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m) higher than the possible connect rate between your modem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emote (DCE-DCE rate), RTS handshaking is insufficient, and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 in modem buffer overruns and loss of data. Adding this swit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lements RTS/CTS (Modem Clear To Send) handsha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or Drop File (/R# or /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 the DORINFO#.DEF file or use DOOR.SY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example w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ROBOT /S:[path to door file] /Q /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bove would run SROBOT using the DOOR.SYS dropfile in the QUIET mode</w:t>
      </w:r>
    </w:p>
    <w:p>
      <w:pPr>
        <w:pStyle w:val="PreformattedText"/>
        <w:bidi w:val="0"/>
        <w:jc w:val="left"/>
        <w:rPr/>
      </w:pPr>
      <w:r>
        <w:rPr/>
        <w:t>with the baud rate loc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LIST.EXE program can be run daily wi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IST /U</w:t>
      </w:r>
    </w:p>
    <w:p>
      <w:pPr>
        <w:pStyle w:val="PreformattedText"/>
        <w:bidi w:val="0"/>
        <w:jc w:val="left"/>
        <w:rPr/>
      </w:pPr>
      <w:r>
        <w:rPr/>
        <w:t>This will create a file called BBSLIST.ASC in your graphics directory. It's a</w:t>
      </w:r>
    </w:p>
    <w:p>
      <w:pPr>
        <w:pStyle w:val="PreformattedText"/>
        <w:bidi w:val="0"/>
        <w:jc w:val="left"/>
        <w:rPr/>
      </w:pPr>
      <w:r>
        <w:rPr/>
        <w:t>compilation of the BBS listed in the database. NOTE THAT THIS WILL OVERWRITE</w:t>
      </w:r>
    </w:p>
    <w:p>
      <w:pPr>
        <w:pStyle w:val="PreformattedText"/>
        <w:bidi w:val="0"/>
        <w:jc w:val="left"/>
        <w:rPr/>
      </w:pPr>
      <w:r>
        <w:rPr/>
        <w:t>ANY EXISTING FILE WITH THE SAME NAME! If SROBOT has auto update toggled ON then</w:t>
      </w:r>
    </w:p>
    <w:p>
      <w:pPr>
        <w:pStyle w:val="PreformattedText"/>
        <w:bidi w:val="0"/>
        <w:jc w:val="left"/>
        <w:rPr/>
      </w:pPr>
      <w:r>
        <w:rPr/>
        <w:t>this is not necessar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MISCELLANEOUS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, support the shareware concept, folks.  This program is not crippled</w:t>
      </w:r>
    </w:p>
    <w:p>
      <w:pPr>
        <w:pStyle w:val="PreformattedText"/>
        <w:bidi w:val="0"/>
        <w:jc w:val="left"/>
        <w:rPr/>
      </w:pPr>
      <w:r>
        <w:rPr/>
        <w:t>for one simple reason:  I can't stand crippleware!  You are free to evaluate</w:t>
      </w:r>
    </w:p>
    <w:p>
      <w:pPr>
        <w:pStyle w:val="PreformattedText"/>
        <w:bidi w:val="0"/>
        <w:jc w:val="left"/>
        <w:rPr/>
      </w:pPr>
      <w:r>
        <w:rPr/>
        <w:t>the system in its entirety. No features have been dis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ܳ   </w:t>
      </w:r>
      <w:r>
        <w:rPr/>
        <w:t>What's Next?!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are planned additions and changes for the next release of</w:t>
      </w:r>
    </w:p>
    <w:p>
      <w:pPr>
        <w:pStyle w:val="PreformattedText"/>
        <w:bidi w:val="0"/>
        <w:jc w:val="left"/>
        <w:rPr/>
      </w:pPr>
      <w:r>
        <w:rPr/>
        <w:t>this progr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Your suggestions are always welcom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ܳ   </w:t>
      </w:r>
      <w:r>
        <w:rPr/>
        <w:t>Special Thanks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would like to take time to offer our appreciation to the PSI Alpha Team.</w:t>
      </w:r>
    </w:p>
    <w:p>
      <w:pPr>
        <w:pStyle w:val="PreformattedText"/>
        <w:bidi w:val="0"/>
        <w:jc w:val="left"/>
        <w:rPr/>
      </w:pPr>
      <w:r>
        <w:rPr/>
        <w:t>Thanks guy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nks to Cott Lang for a GREAT BBS software and Borland International for</w:t>
      </w:r>
    </w:p>
    <w:p>
      <w:pPr>
        <w:pStyle w:val="PreformattedText"/>
        <w:bidi w:val="0"/>
        <w:jc w:val="left"/>
        <w:rPr/>
      </w:pPr>
      <w:r>
        <w:rPr/>
        <w:t>Turbo Pascal 7.0 in which this program was 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y personal thanks to the following people who have provided an incentive to</w:t>
      </w:r>
    </w:p>
    <w:p>
      <w:pPr>
        <w:pStyle w:val="PreformattedText"/>
        <w:bidi w:val="0"/>
        <w:jc w:val="left"/>
        <w:rPr/>
      </w:pPr>
      <w:r>
        <w:rPr/>
        <w:t>continue developing this progr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thony Rico</w:t>
      </w:r>
    </w:p>
    <w:p>
      <w:pPr>
        <w:pStyle w:val="PreformattedText"/>
        <w:bidi w:val="0"/>
        <w:jc w:val="left"/>
        <w:rPr/>
      </w:pPr>
      <w:r>
        <w:rPr/>
        <w:t>Brian Hendricks</w:t>
      </w:r>
    </w:p>
    <w:p>
      <w:pPr>
        <w:pStyle w:val="PreformattedText"/>
        <w:bidi w:val="0"/>
        <w:jc w:val="left"/>
        <w:rPr/>
      </w:pPr>
      <w:r>
        <w:rPr/>
        <w:t>Brooks Pace</w:t>
      </w:r>
    </w:p>
    <w:p>
      <w:pPr>
        <w:pStyle w:val="PreformattedText"/>
        <w:bidi w:val="0"/>
        <w:jc w:val="left"/>
        <w:rPr/>
      </w:pPr>
      <w:r>
        <w:rPr/>
        <w:t>Don Keisling</w:t>
      </w:r>
    </w:p>
    <w:p>
      <w:pPr>
        <w:pStyle w:val="PreformattedText"/>
        <w:bidi w:val="0"/>
        <w:jc w:val="left"/>
        <w:rPr/>
      </w:pPr>
      <w:r>
        <w:rPr/>
        <w:t>Jeff Reid</w:t>
      </w:r>
    </w:p>
    <w:p>
      <w:pPr>
        <w:pStyle w:val="PreformattedText"/>
        <w:bidi w:val="0"/>
        <w:jc w:val="left"/>
        <w:rPr/>
      </w:pPr>
      <w:r>
        <w:rPr/>
        <w:t>Mike and Debbie Fergione</w:t>
      </w:r>
    </w:p>
    <w:p>
      <w:pPr>
        <w:pStyle w:val="PreformattedText"/>
        <w:bidi w:val="0"/>
        <w:jc w:val="left"/>
        <w:rPr/>
      </w:pPr>
      <w:r>
        <w:rPr/>
        <w:t>Mike Johanning</w:t>
      </w:r>
    </w:p>
    <w:p>
      <w:pPr>
        <w:pStyle w:val="PreformattedText"/>
        <w:bidi w:val="0"/>
        <w:jc w:val="left"/>
        <w:rPr/>
      </w:pPr>
      <w:r>
        <w:rPr/>
        <w:t>Richard M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ܳ   </w:t>
      </w:r>
      <w:r>
        <w:rPr/>
        <w:t>Upgrades and Information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the latest version of this program, or for tech support by BBS, call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  __________  _____       ______ _       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 __ \/ ____/ __ \/ ___/____  / __/ /| |     / /___ 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 /_/ / __/ / /_/ /\__ \/ __ \/ /_/ __/ | /| / / __ `/ ___/ _ \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 ____/ /___/ __, /___/ / /_/ / __/ /_ | |/ |/ / /_/ / /  /  __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_/   /_____/_/  |_/____/\____/_/  \__/ |__/|__/\__,_/_/   \___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SysOp HQ as featured in ONLINE ACCESS Magazine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proud member of the SourceWare Archival Group of North Americ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>Garden City, New York � 718-I-LIV-LNG �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pra's 28.8 v.FC Modem with Caller ID is now online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ܳ  </w:t>
      </w:r>
      <w:r>
        <w:rPr/>
        <w:t>PERSoftWare Intl Policy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******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                          **�      **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     ====    ===     **�        *�                 **�      *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      == ===  ===  =======**�                           *� *�    *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      == ===  ===  ========*********�                  *�       *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   ========  ===  ===   ********�               *�     ******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      ===       ===               **�    **�    ******�    *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         ===       ===�             **�   *�  *�    *�       *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         ===  ===  =*�            ***�   *�  *�    *�       *�  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         ======== ***=          ***�    *�  *�    *�       *�  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          ====== ***==       ***�        *�      *�       *� � W A R 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 OUR SHAREWARE POLICIES TO ENSURE USER PROTECTION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st software released into the SHAREWARE market today offers i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s little or no protection. At PERSoftWare Intl (PSI) we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itted to QUALITY and producing a SUPERIOR product. Users shouldn'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ust run the software and hope for the best. If you took the tim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quire this software through disk copying or downloading (at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ense) then you deserve some type of protec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nce, we have adopted the following standar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1]     Source code is *not� available to the general public to prevent bog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unauthorized modifications of our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2]     All executables are compressed and non-expandable through normal mea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makes our programs smaller and also adds a hindrance to any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ying to use a disk editor to modify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3]     Programs are either "coated" with an anti-virus program suppli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ly by McAfee or contains an invisible self-check procedure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uld check for changes in program code after compilation (which w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icate hacking or a virus infection). If our programs detect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, they will alert you and refuse to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4]     Our programs are copyrighted automatically to provide legal prote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our intellectual property and to protect our clients from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liferation of illegal cop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5]     You're entitled to a FULL refund (minus shipping/handling) of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ration fees paid, if the software fails to perform as expec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in thirty (30) days of recei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6]     Our PFA (Pollution Free Archive) policy specifically prohibi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lletin Boards and other users from inserting files of any natu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o our archives. We equate this process of archive pollution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tampering with the mail". No one would like the US Post Offic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n their mail and insert ads into it without their permiss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chive comments (displayed during decompression) are exclu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7]     All our programs are Alpha-tested throughly by sites across the 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around the globe, prior to re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END OF Security Robot(tm) 2.31 DOCUMENTATION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