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--,    __,----,__,----,__,----,_,-----,_,-----,__,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|.  |___|.      |.  ____|.     .|   _   |.     .|:  _  .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_:  |  .|:  _  :|____  .|:  |: .|.  |:  |:  |  .|:  |: :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|:  |: :|:  |: .\.  |: :|:  |___|:  |:  |:  |  :|.  ____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_.  |: :|.  |: :|:  |: :|.  |3v!|.  |:  |.  |  .|:  |: :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___   .|___|   |__    .|   |   |__     |___|   |__    .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`---'   `---'  `----'`--'      `----'   `---'  `----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renegade last callers generator coded by sherlock ohms [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.EXE will create a file in your text file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ISC). This program simply creates a decent looking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ast 10 callers to the system. The program should prefer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verytime someone either log's onto the BBS or every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he menu command to display the las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apable of being run from any directory.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hots of what your Setup should look like to use LAST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22 of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L)og of Callers - Display log of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L)og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C:\UTILS\LAST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23 of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L)og of Callers - Display log of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L)og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O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hange to the directory of the LASTON program for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now, there are none. This project was simply done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because of the new DATA Structures for RG 4-5-96.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or want more out if it, or even use this, let me kno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land Yard BBS, sherlock@outwest.net (Internet), or on HS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if anyone cares and uses this product, I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of adding/using your Own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ash universal modders 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