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egade BBS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uar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S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ew MCI codes for Renegade 12-25 Exp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ew Command line structure, bulletin no longer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f any kind, in fac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uaranteed to do is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OP with command line param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&lt;Path to RENEGADE.DAT&gt; &lt;Name of file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+-- Name and Path of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 Path to the RENEGADE.DAT file, the main BBS direc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TOP c:\bbs\ c:\bbs\misc\to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uses Renegades Pipe Codes to make its colors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!  There is none! &lt;g&gt; But of course doniations are accep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