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 ��������������������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</w:t>
      </w:r>
      <w:r>
        <w:rPr/>
        <w:t>RENENEWS (v1.21) Beta 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�  ��� �����    </w:t>
      </w:r>
      <w:r>
        <w:rPr/>
        <w:t>Written by Michael Terrel    ����� ���  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File Display &amp; System News Do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 ������������������������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enews (v1.21) Documentation by Michael Te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5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    TABLE OF CONTENTS                                        PAG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       ABOUT .................................................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       &gt; The Author .........................................  :   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       &gt; The Program ........................................  :   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       &gt; Future Features ....................................  :  4-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       INSTALLATION ..........................................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       &gt; Into Renegade ......................................  :  5-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       &gt; Renenews Customization .............................  :   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0       PROGRAM MODES .........................................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       &gt; Post ...............................................  :  7-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       &gt; Read ...............................................  : 9-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        &gt; Setup ..............................................  :11-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4        &gt; Edit ...............................................  :14-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        &gt; Add ................................................  :16-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6        &gt; View ...............................................  :19-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7        &gt; Pack ...............................................  :  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8        &gt; Output .............................................  :  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0        MESSAGE EDITING ......................................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        &gt; Internal Message Editor ............................  :21-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        &gt; News MCI codes .....................................  :24-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        &gt; Header MCI codes ...................................  :  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        &gt; Local Mode .........................................  :  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        &gt; DEVICES.LST ........................................  :  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0        GENERAL INFORMATION ..................................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        &gt; Notes ..............................................  :  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        &gt; Legalities .........................................  :26-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        &gt; Bug Reports ........................................  :  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4        &gt; Contacting the Author ..............................  :27-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0        &gt; Frequently Asked Questions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        &gt;  about Renenews (v1.21)                               : 28-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ECTION 1.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begin this document by letting you know a bi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elf.  I am an eighteen year old student from Etobicoke, 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suburb of Toronto).  I have been interested in computers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extremely young and thought it would be useful to learn 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 them.  I began my journey when I purchased a 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  To put it mildly it was a tad over my head at the tim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cided after that point to take a closer look into  Pascal, 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 been using  that language  ever since.  I  found th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er C++, C left me in the dark, but with Pascal I was righ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.  There were many helpful programmers out  there who guid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aught  me some of  the fundamentals to  program  cor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tedly, it took me a long  while to develop a programming 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 was acceptable  to most  programmers.  I  can still 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ming  my   first  utility  for the  Renegade  Bulletin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 The utility was far too large and sloppy for the tiny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would complete.  Since that time (approximately 3 years)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learned a great deal more about the language and 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ely and efficiently;  conserving both hard drive spa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.  I began programming shortly  after converting  my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from Telegard to Renegade.  I consider  programming to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bby, and  I am in no  way interested  in pursuing it as a care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until recently  all of my  programs were being constructed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6DX-40 machine.  This caused me a great deal of problems.  I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ing  to program  while maintaining  a bulletin board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and on the same computer with the same limited resourc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had 8 megabytes of ram, which was quite consider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 I found, though, that the system lagged too considera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s unable to maintain the bulletin board system.  This time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ught the bulletin  board system back online with two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nty of resources.  The board runs completely independent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(except for Lantastic) and I  am able to do all of the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y computer that need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ECTION 1.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believe the program to be a  solid and complete  package.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hoose to run  this package  will be getting  a complete 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 with most features needed by any  system  operator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 all  of  the  options that I  personally desire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.  I am, ofcourse, opened to suggestions on  fur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news door.  Options  that are added will be added at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ience.  I cannot  possibly cater to  every suggestion 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, but  if time permits  and the  idea is a good on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ly find it in the future version(s)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lot happening in my  life at the moment which ofte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ermit me to spend many  hours in  front of the compu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ing new options to this do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has six  central modes (read, post, add, pack,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).  Each  performs its own unique task.  These  tasks  ar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ed  in  great detail later  in the  documentation.  Rene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work with  most versions  of Renegade.  Every  version I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ed  thus far has worked  without problems.  Some of the very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Renegade may  conflict or not work  with Renenews, 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no knowledge of such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 will be made  compatible  with  other bulletin 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s as soon as I have the time to implement  these option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 already constructed  a working version  for the  Teleg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, and  others  are  pending.  I would  ideally want 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s created for Remote Access, Pcboard, and WWIV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ECTION 1.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TU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plan on adding a lot to the program in the future.  I would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mplement RIP support.  That  will likely  be added in a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 of the  program.  I have not yet figured out exactly h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  going  to  accomplish  it,  but I  know that  it is  within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 abilities.  I am  also going  to  add  a  spell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in a future version.  This  will allow  you to  check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 item for spelling mistakes, possibly grammatical erro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 those features, I really have no distinct pla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ed from  this point  forward.  The foundation for a soli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has been  set, but I have to decide what other usefu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hould add.  That is where I require the user's assistanc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many features that you  may want in the  door, and I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now about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ECTION 2.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NEGADE NEW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ation should be quite simple.  There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 that most people set the door up on their system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have it setup so that when a user logs on Renenews lo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new news items if they happen to exis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s to have a menu, where the users can view news item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or new.  I have supplied a menu that takes care of basic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RENENEWS.MNU" - which should be placed in your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directory.  This allows users with access level (s50)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items from the list of available items and allows them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tems as well.  A sysop with (s255) will be able to PACK,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POST, and EDIT news items from this menu.  If you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system you may have to specify a different pat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.sys using the /P: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enews needs to find your renegade data files,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wo ways:  by running renenews from your main renega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by using the environment variables.  Renene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SET RENEGADE=C:\RG\ *or* SET BBS=C:\RG\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up RENENEWS as a startup menu you must have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r each user.  You can do this by setting it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scription / Validation" system.  The command on the men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he following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filename: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#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ng descript :(R)eading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hort descript:(R)eading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enu keys     :FIRS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CS required  :"s10"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mdkeys       :DG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Options       :RENENEW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         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 (?=help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to work successfully everyone has to have "STAR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as their startup menu in the user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econd command must be added to quit from this menu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filename: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#2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ng descript :(Q)uiting 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hort descript:(Q)uiting 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enu keys     :FIRS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CS required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mdkeys       :-^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Options       :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         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 (?=help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viously did not have a startup menu then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bit of trouble.  Your users that have already logg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likely have their startup menu set to "MAIN" which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hanged for this startup menu to work.  This can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manually searching through users or using a global ed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ort (such as mine: RGEDIT), but their are many oth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ECTION 2.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UP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enews will assess your Renegade configuration when first 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uild a  configuration file (renenews.cfg)  based on  w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able to find.  Once  the configuration file is built i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gative to customize that configuration file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 files, help files, and  program strings  are almost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Make sure that customization of your heade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y are in Renegade's pipe color system.  (|01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ECTION 2.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STING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spect of Renenews can be used by typing "RENENEWS P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.  This will default to the "RENENEWS.DAT / RENENEWS.IDX"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and will immediately look for all key system fil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NEGADE.DAT {renegade setup file}, USERS.DAT {your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}, RENENEWS.CFG {renenews setup options}, RENENEWS.DAT 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f your news items} and RENENEWS.IDX {store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 items such as title, date, time, etc.}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of these files do not exist the program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in the case of the Renegade files or create them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specifically used for Renenew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st option will allow you to use the line editor (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tor that is built into Renegade).  This edi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screen, which means that you cannot openly use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cursor around the message.  Instead there are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s that exist to help you successfully edit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aid of cursor movements (such as delete lines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, replace, etc) which will all be explained la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news item is limited to 200 lines, which 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to be much more than enoug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:&lt;doorfile path&gt;  � � � Path to door.sys (ie "C:\RENEGA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:&lt;filename&gt;       � � � Alternative data file to post in [no exten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:"xxx"            � � � Set message title to "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:yn               � � � News item abortable? [Y=yes, N=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:yn               � � � Display item everytime? [Y=yes, N=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:&lt;days&gt;           � � � Number of days before removal of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:&lt;security&gt;       � � � The security level to use for news post (ie s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:&lt;pause&gt;          � � � The amount of time to delay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Z                  � � � Quick Pack and Remove old entries befor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#:&lt;user number&gt;    � � � The user number of the individual to use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 �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                 � � � No-modem mode, (loc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yntax: RENENEWS POST [option(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P:&lt;door file path&gt; This tells the program the loc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or drop file (in this doors ca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OR.SYS).  You must not includ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name of the door.sys only tel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directory it will find the dropfil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do not specify a path for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ogram will assume that you m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directory that you are running RENE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.  In a majority of cases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blank but if you are running a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 it may be necessary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t path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:&lt;filename&gt;       This option allows you to devi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ularly used filename of RENENEWS.DAT/ID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pecified filename of your choic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marily going to be used if you desi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s to post news items to each other or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display news items regarding other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xtension for this comm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because the program will assume .D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ctual text of the message and .IDX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ual mes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:"xxx"            Normally when RENENEWS is loaded it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you specify a title for your news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it need not always be the cas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sh to specify your title from DOS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 by typing the title between the two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the program is loaded it will no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put of a title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:y|n              This option will automatically change your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em's abortability statu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line, and will not ask you t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ther or not you wish to make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rtable.  If this option is set to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ser will be able to abort the news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it is set to no the spacebar will not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:y|n              This option will automatically change your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em's "display everytime?" status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is set to yes then the news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ed everytime the user logs 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he has the access to read it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to no the program will check the LA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 and determine whether or not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ready read this message and display it to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r her if it is new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:&lt;# of days&gt;      This option allows you to specify how man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keep this message before it is rem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acker.  Once the packer is ru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ermine if the message is old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days specified and if so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:&lt;security&gt;       This option allows you to specify wha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evel(s) will be able to read this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fortunately this security routine is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c and as detailed as the one built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negade but it gets the job done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ample of a valid security specifica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g. s10!s50): which will allow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urity level s10 to read the messag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urity level of *no more* than s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:&lt;delay in secs&gt;  This option will allow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seconds to pause while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s message.  This allows SysOp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ir users read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Z                  When this option is specified it will 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tem database before it perform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#:&lt;user number&gt;    The user number of the individual to use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N                  Tells renenews to remain in no-modem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local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ECTION 3.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DING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AD option will search the database and will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items to the user.  The option will default to RENENEW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NENEWS.IDX, unless specified differen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 to the doorfile is also required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:&lt;doorfile path&gt;  � � � Path to door.sys (ie "C:\RENEGA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:&lt;filename&gt;       � � � Alternative data file to post in [no exten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                  � � � If switch is present it will ignore the new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Z                  � � � Quick Pack and Remove old entries befo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#:&lt;user number&gt;    � � � The user number of the individual to use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 �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                 � � � No-modem mode, (loc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yntax: RENENEWS READ [option(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P:&lt;door file path&gt; This tells the program the loc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oor drop file (in this doors case it i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OR.SYS).  You must not includ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name of the door.sys only tel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directory it will find the dropfil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do not specify a path for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program will assume that you mean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directory that you are running RENE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rom.  In a majority of cases you can le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blank but if you are running a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ystem it may be necessary to specify 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t path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:&lt;filename&gt;       This option allows you to devi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ularly used filename of RENENEWS.DAT/ID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pecified filename of your choic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marily going to be used if you desi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s to post news items to each other or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display news items regarding other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xtension for this comm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because the program will assume .D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ctual text of the message and .IDX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ual mes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                  If this switch exists on the commandli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Ignore the current date and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ews item and will only check th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s and will display the proper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Z                  When this option is specified it will 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tem database before it per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 task that you had asked i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#:&lt;user number&gt;    The user number of the individual to use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N                  Tells renenews to remain in no-modem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local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ECTION 3.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[ General Setup ]�����������������������������������������[Page 1 of 2]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rotocol Path         : "C:\RG\PROT\"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Zmodem command        : "GSZ.EXE port %P estimate 0 %B sz -m %F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Ymodem command        : "GSZ.EXE port %P estimate 0 %B sb %F"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Xmodem command        : "GSZ.EXE port %P estimate 0 %b sx %F"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User Defined Number 1 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User Defined Number 2 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User Defined Number 3 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String Configuration [new]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Clear Screen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[ Auto-Post Configuration (Default)]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Default Title         : "Auto-posted through ReneNews (1.21) Beta-01"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Deletion Days         : 2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Reading Security      : s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Posted by             : User #1 -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Pause time           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Displayed everytime?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Abortable news item?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Key        Description                                  [Page 1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1)            The path to your Renegade protocol directory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case the program would sear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C:\RG\PROT\GSZ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           Zmodem commandline, the path to your protocols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programs are either GSZ or D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           Ymodem commandline, the path to your protocols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programs are either GSZ or D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           Xmodem commandline, the path to your protocols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programs are either GSZ or D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,6,7)        User defined protocols.  Virtually any protoco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 using these options. (such as HSLINK, V.FA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YDRA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)            String configuration (change renenews defaul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9)            If this option is set to Yes then between each new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creen will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           If a message is posted from DOS then th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itle will be used, unless another title i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DOS by using the /T:"xxx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           If the message is being autoposted from DOS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mandline overrides this, then the deletion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to that specified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           The default security of a message autoposted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no command line overrid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)            The default author or writer of the news item (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) if posted from DOS if the command lin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override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E)            The default number of seconds of a news it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ted from DOS if the command line does not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)            Default display flag, if posted from dos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used if no commandline switch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)            Whether or not the item is abortable? if no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rides this than whatever value is set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for all items posted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Q)            Save configuration &amp; Qu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[ Full Screen Editor Configuration ]����������������������[Page 2 of 2]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FS Editor Commandline        : C:\DOS\EDIT.EXE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FS Editor Drop File          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FS Editor Title              : MS-DOS Editor [local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[ Bulletin Board Configuration ]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Bulletin Board Name          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Sysop's name                 : Michael Te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Sysop's alias                :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Use Real Names?  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Swapping Method              : EMS/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[ Misc Options ]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Tab Size                    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. Special Function Security    : s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Give up timeslices?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Macro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Z. Default Editor Color        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Key        Description                                  [Page 2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           Path and command of the fullscreen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F -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B -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P -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N -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R - User Record Postion/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T - Time left (min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are using a local fullscreen edito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nly code that should be of use to yo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%F, because the others are for modem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           The door drop file that the external editor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           The name of the editor (Editor's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            Your bulletin board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)            Your name (the system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F)            Your ali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)            Use real names when posting news ite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)            Swapping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EMS/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)            The size in characters that you want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s.  For example if 5 was selected a tab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news editor would advance the curs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)            Special Functions Security:  This option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ortant if you allow your users to add news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s below this level will not be able to expor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ort files, file attach, or change the 'from'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news item.  This is all done for security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sure that your users do not attempt to use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the poster.  They can manually typ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FILE [filename] but when they save each news ite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rds what security level that the user was on 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ecurity level is less than the speci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than the file will not appear to the rea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iew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)            This tells Renenews whether or not to give u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ices to operating systems such as OS2, WINDOWS, D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)            Allows you to modify and change th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Z)            Tells renenews which color you would like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news item with and begin reading each new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Q)            Save configuration &amp; Qu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ECTION 3.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DITING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EDIT the news item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posted.  You may specify other data files as well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limited to using only one data file or not being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dit the messages that you have pos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 Message: [1 of 9]*       Current Database: RENENEWS.DA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News Title        : "Welcome to the Digital Fortress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News Author       : "Michael Terr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News Security     : s10!s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Delay/Pauses      :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Abortable?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Display everytime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Marked Deleted?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Deletion Days     : Manual De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 Edit Text (Content)     R.  Read Text       G.  Go to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  Jump to Dos (Shell)     D.  News Date       C.  Change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 lines, Posted on: 04/15/95 at 12:52:5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 Will allow you to edit the title of the news message. 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(Untitled) you can simply press either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2)  Will change the user number that this message is sent by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appear as "Mac" if the SysOp's real name is not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RENENEWS set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 Will edit the news security and allow you to change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to whatever you may desire.  The above specifica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as a newuser message to users between s10 and s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 Will change the delay of this messag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 Changes the abortability of this message.  If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d as abortable then the user can simply hit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op the rest of the message from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)  Changes whether or not the message will display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time they log on provided they have the prop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vel to read the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)  If this option is specified it will toggle the dele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message.  If the message is marked deleted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displayed to the users and will be purged when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8)  Deletion days determine a messages status, when the pack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run if a message is older than the specified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on days then the message will be deleted by running 'pac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)  Will bring you into the message editor and place you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the specifi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J)  Will shell you to dos, using either EMS/XMS or DISK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election in the RENENEW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)  Will show you a display of the news item, what the new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look like when shown to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  Allows you to change the date of the new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)  Will allow you to jump to a specific item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:&lt;doorfile path&gt;  � � � Path to door.sys (ie "C:\RENEGA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:&lt;filename&gt;       � � � Alternative data file to post in [no exten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Z                  � � � Quick Pack and Remove old entries befor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#:&lt;user number&gt;    � � � The user number of the individual to use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 �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                 � � � No-modem mode, (loc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P:&lt;door file path&gt; This tells the program the loc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or drop file (in this doors ca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OR.SYS).  You must not includ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name of the door.sys only tel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directory it will find the dropfil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do not specify a path for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program will assume that you mean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directory that you are running RENE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rom.  In a majority of cases you can le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blank but if you are running a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ystem it may be necessary to specify 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t path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:&lt;filename&gt;       This option allows you to devi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ularly used filename of RENENEWS.DAT/ID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pecified filename of your choic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marily going to be used if you desi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s to post news items to each other or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display news items regarding other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xtension for this comm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used because the program will assume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actual text of the message and .ID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ctual mes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Z                  When this option is specified it will 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tem database before it per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 task that you had asked i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#:&lt;user number&gt;    The user number of the individual to use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N                  Tells renenews to remain in no-modem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local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ECTION 3.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OPOSTING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post a message from DOS.  You can over-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 listed in the "RENENEWS.CFG" under (Auto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) by simply using any combination of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ename.ext&gt;      � � � Filename to include in a news item. 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 � </w:t>
      </w:r>
      <w:r>
        <w:rPr/>
        <w:t>autoposting options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:&lt;filename&gt;       � � � Alternative data file to post in [no exten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:"xxx"            � � � Set message title to "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:y|n              � � � News item abortable? [Y=yes, N=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:y|n              � � � Display item everytime? [Y=yes, N=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:&lt;days&gt;           � � � Number of days before removal of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:&lt;security&gt;       � � � The security level to use for news post (ie s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:&lt;pause&gt;          � � � The amount of time to delay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:"xxx"            � � � Will set the FROM field to "xx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yntax: RENENEWS &lt;filename.ext&gt; [option(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parameter is used to specify the file that you wish to us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message.  This cannot be anything other than pure text, or pure tex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pipe codes.  If it is ANSI/AVATAR it will not properly import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item.  I would recommend using one of the various conversion utiliti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to convert your ansi to renegade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er: These items should be no longer than 200 lines, or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 be fully added to the news i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ailable Switch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P:&lt;door file path&gt; This tells the program the loc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or drop file (in this doors ca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OR.SYS).  You must not includ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name of the door.sys only tel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directory it will find the dropfil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do not specify a path for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program will assume that you mean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directory that you are running RENE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rom.  In a majority of cases you can le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blank but if you are running a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ystem it may be necessary to specify 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t path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:&lt;filename&gt;       This option allows you to devi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ularly used filename of RENENEWS.DAT/ID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pecified filename of your choic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marily going to be used if you desi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s to post news items to each other or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display news items regarding other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xtension for this comm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used because the program will assume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actual text of the message and .ID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ctual mes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:"xxx"            When this parameter is present it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osted from field of the news item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 specified between the two bracket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not present then it will set it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ted under AUTOPOSTING SETUP in the Rene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:"xxx"            Normally when RENENEWS is loa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ests that you specify a title for your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em, but it need not always be the ca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ish to specify your title from DO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so by typing the titl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otes.  When the program is loaded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est input of a title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:y|n              This option will automatically change your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tem's abortability status from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line, and will not ask you t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ther or not you wish to make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rtable.  If this option is set to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ser will be able to abort the news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it is set to no the spacebar will not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:y|n              This option will automatically change your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em's "display everytime?" statu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option is set to yes then the new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displayed everytime the user lo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vided that he has the access to read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is set to no the program will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ON date and determine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has already read this messag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t to him or her if it is new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:&lt;# of days&gt;      This option allows you to specify how man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keep this message before it is rem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acker.  Once the packer is ru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ermine if the message is old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days specified and if so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:&lt;security&gt;       This option allows you to specify wha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evel(s) will be able to read this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fortunately this security routine is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c and as detailed as the one built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negade but it gets the job done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ample of a valid security specifica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g. s10!s50): which will allow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urity level s10 to read the messag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urity level of *no more* than s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:&lt;delay in secs&gt;  This option will allow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seconds to pause while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s message.  This allows SysOp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ir users read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Z                  When this option is specified it will 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tem database before it per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 task that you had asked i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ECTION 3.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EWING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neNews (v1.21) Beta-01 - News View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:&lt;doorfile path&gt;  � � � Path to door.sys (ie "C:\RENEGA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:&lt;filename&gt;       � � � Alternative data file to post in [no exten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:&lt;filename&gt;       � � � Alternative header file to view with [no exten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Z                  � � � Quick Pack and Remove old entries befor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#:&lt;user number&gt;    � � � The user number of the individual to use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 �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                 � � � No-modem mode, (loc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yntax: RENENEWS VIEW [option(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P:&lt;door file path&gt; This tells the program the loc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or drop file (in this doors ca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OR.SYS).  You must not includ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name of the door.sys only tel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directory it will find the dropfil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do not specify a path for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program will assume that you mean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directory that you are running RENE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rom.  In a majority of cases you can le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blank but if you are running a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ystem it may be necessary to specify 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t path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:&lt;filename&gt;       This option allows you to devi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ularly used filename of RENENEWS.DAT/ID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pecified filename of your choic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marily going to be used if you desi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s to post news items to each other or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display news items regarding other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xtension for this comm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used because the program will assume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actual text of the message and .ID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ctual mes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Z                  When this option is specified it will 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tem database before it per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 task that you had asked i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#:&lt;user number&gt;    The user number of the individual to use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                  No-modem mode, (local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ECTION 3.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CKING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 option will search through the specifie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 the items that are either *marked* deleted or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er than the specified number of days until dele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need not be used, instead you may just add /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ont of your commands such as 'post', 'read', 'edit' or 'vie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L:&lt;filename&gt; function will allow you to pack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ECTION 3.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UTPUTING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mode allows you to export your news items in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si codes.  This is helpful for items such as Offline Mail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r mailer or Renegade run Renenews prior to downloading their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ke renenews create "NEWSFILE.TXT" or "&lt;bbsname&gt;.NWS",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them to remain informed without having to always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 messages that are displayed when they log on.  Also gives you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communicating what you want to say.  Exporting news item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fast.  I have used the same 'read' routine to merely export them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r a device as the case may b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ailable Switch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          The filename is required for Renenews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to export the fil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:&lt;filename&gt;       This option allows you to devi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ularly used filename of RENENEWS.DAT/ID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pecified filename of your choic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marily going to be used if you desi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s to output news items to each other or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display news items regarding other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xtension for this comm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used because the program will assume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actual text of the message and .ID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ctual mes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Z                  When this option is specified it will 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tem database before it per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 task that you had asked i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#:&lt;user number&gt;    This parameter is required by the outp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cause this helps it determine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 of the person downloading the new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I                  Will tell Renenews to ignore the dat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s item and export all items which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urity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yntax:   RENENEWS OUTPUT &lt;filename.ext&gt; [option(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ECTION 4.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nal editor in this program has virtual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s the internal renegade line editor.  It has mo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same premise is true, that cursor keys do not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ove the cursor through the new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any commands available within the lin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 </w:t>
      </w:r>
      <w:r>
        <w:rPr/>
        <w:t>ReneNews v1.21 Beta-01 Editor Command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</w:t>
      </w:r>
      <w:r>
        <w:rPr/>
        <w:t>(A)bort News         (L)ist New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</w:t>
      </w:r>
      <w:r>
        <w:rPr/>
        <w:t>(S)ave News Item     (T)ext Impor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</w:t>
      </w:r>
      <w:r>
        <w:rPr/>
        <w:t>(C)lear News         (D)elete Lin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</w:t>
      </w:r>
      <w:r>
        <w:rPr/>
        <w:t>(I)nsert Line        (R)eplace Lin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</w:t>
      </w:r>
      <w:r>
        <w:rPr/>
        <w:t>(H)elp w/ Colors     (M)odify Option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</w:t>
      </w:r>
      <w:r>
        <w:rPr/>
        <w:t>(X)Export News       (+)Show Rule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</w:t>
      </w:r>
      <w:r>
        <w:rPr/>
        <w:t>(%)Copy Line         (U)se F/Screen Edit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</w:t>
      </w:r>
      <w:r>
        <w:rPr/>
        <w:t>(F)ile Attach        (J)ump to DO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</w:t>
      </w:r>
      <w:r>
        <w:rPr/>
        <w:t>(-)Center Line       (B)ox around Tex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</w:t>
      </w:r>
      <w:r>
        <w:rPr/>
        <w:t>(/)Enter Slash       (E)dit Macro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</w:t>
      </w:r>
      <w:r>
        <w:rPr/>
        <w:t>(V)alid codes        (Q)uit to messag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</w:t>
      </w:r>
      <w:r>
        <w:rPr/>
        <w:t>(Z)Extended Help!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 Aborts the news item, and exits to dos.  It will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if you are in standard mode, and not in the edit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in the editing mode it will exi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)  This will write the news to the specified data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 editing mode it will basically rewrit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with the changes to the current item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in editing mode it will append and update the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Will clear the entire news item loaded in memory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your position to (1,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 Will allow you to insert a new line into a messag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lpful if you have skipped a line by accident, or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spaces to your new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)  Will display the RGPIPE.ANS file, which should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in which renenews was run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)  Will prompt you for a filename.  Once entered and if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write all of the news data into this fil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%)  Allows you to copy a line of text and the colors in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useful if you wish to add special affec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s and boxes etc to your news items and do no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raw the entir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  Allows you to attach a file to a news item and will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file exists before complying with the reques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ompt you if the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-)  This will prompt you to input a line of text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enter.  It will not echo the color codes bu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entered when the return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Q)  Will quit and return to the actual editing or wri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)  This will list the news item and prompt you as to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o place line numbers before the actual tex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)  This option allows you to import a text file from DO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s article that you are currently posting.  This item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ex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 This option allows you to delete a line of text from your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)  Replaces a line in the news document.  For examp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d a line wrong, etc, you can change it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)  Allows you to change/edit the specifications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 item.  This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itle             : (Untit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ead ACS          : s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Deletion Days     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Display Everytime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Reading Pause 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News Abortable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News left by      : Michael Terr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Allows you to change the news item'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 Allows you to change the read 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 Changes the number of days until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 Toggles whether or not this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everytime regardless of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the user has already re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)  The pause or delay that is place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news item to ensure that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the item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)  Toggles the abortability of the item.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not the item can be aborted b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7)  Allows you to change the author of this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+)  Displays the ruler to the user, which shows the tab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sto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)  Use the full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J)  Allows you to jump to the operating system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vailable in local mode, people who are not on at 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be abl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 Allows you to place a box around your word/sentenc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lpful, and can be configured to show whatever color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  This is a new option and allows you to edit your news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macros only work while in the news editing.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 are Ctrl-E, D, F, 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)  Will display a list of valid mci codes and lin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?)  Displays the help screen which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 </w:t>
      </w:r>
      <w:r>
        <w:rPr/>
        <w:t>ReneNews v1.21 Beta-01 Editor Command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</w:t>
      </w:r>
      <w:r>
        <w:rPr/>
        <w:t>(A)bort News         (L)ist New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</w:t>
      </w:r>
      <w:r>
        <w:rPr/>
        <w:t>(S)ave News Item     (T)ext Impor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</w:t>
      </w:r>
      <w:r>
        <w:rPr/>
        <w:t>(C)lear News         (D)elete Lin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</w:t>
      </w:r>
      <w:r>
        <w:rPr/>
        <w:t>(I)nsert Line        (R)eplace Lin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</w:t>
      </w:r>
      <w:r>
        <w:rPr/>
        <w:t>(H)elp w/ Colors     (M)odify Option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</w:t>
      </w:r>
      <w:r>
        <w:rPr/>
        <w:t>(X)Export News       (+)Show Rule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</w:t>
      </w:r>
      <w:r>
        <w:rPr/>
        <w:t>(%)Copy Line         (U)se F/Screen Edit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</w:t>
      </w:r>
      <w:r>
        <w:rPr/>
        <w:t>(F)ile Attach        (J)ump to DO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</w:t>
      </w:r>
      <w:r>
        <w:rPr/>
        <w:t>(-)Center Line       (B)ox around Tex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</w:t>
      </w:r>
      <w:r>
        <w:rPr/>
        <w:t>(/)Enter Slash       (E)dit Macro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</w:t>
      </w:r>
      <w:r>
        <w:rPr/>
        <w:t>(V)alid codes        (Q)uit to messag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</w:t>
      </w:r>
      <w:r>
        <w:rPr/>
        <w:t>(Z)Extended Help!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 Command (?=Hel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ECTION 4.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ITOR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IRST] -   Displays the user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LAST] -   Displays the user's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NAME] -   Displays the user's entir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HANDLE] -   Displays the user's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BAUD] -   Displays the user's current connect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IMELEFT] -   Displays the number of minute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ENV] -   Displays the current operating system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CALLS] -   Displays the user's number of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NODE] -   Display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 that are valid AT THE BEGINNING of any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FILE [filename]    Attaches a file to the new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DELAY [seconds]    Will force a delay of x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HANGUP             Will drop carrier on a user and halt Rene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PAUSE              Will force a pause - press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DISPLAY [filename] Will display the filename (no an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any additional codes can be added upon your request,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ure what other ones were relevant to a new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ECTION 4.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ADER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L (at the beginning of the line): Centers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ST -  The status of the news item.  NEW or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NT -  The title of the new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PO -  The posted date of the new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UN -  The current user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UH -  The current users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LB -  The message was written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BD -  The connect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any additional codes can be added upon your request,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ure what other ones were relevant to a new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ECTION 4.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is program without making it search for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 file simply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NENEWS &lt;mode&gt; /N /#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N parameter tells the program to operate in no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  The /#:1 tells it to use USER #1's settings, for 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left, security level, etc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ECTION 4.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VIC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enables you to restrict your users from attach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ay crash your system.  They can only attach files or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mful to your system if they have an access level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listed under "Special Functions" in your RENENEWS SETUP (page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ECTION 5.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any people who gave me assistance when I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his door.  I would like to thank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tested this program out on their system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ready to be relea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peopl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vi Bal          Rj Paulo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n Pat         Mark Da Si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il Dempster     Shawn Mcca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illip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and the many others that I have over looked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also like to thank Tim Strike for his great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which are by far the best routines out there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writing my own fossil routines, but there is no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s excellent work.  Obviously credit should also go to 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, for without him this program would likely not ex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xist for a different bulletin board system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ECTION 5.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provided at absolutely no charge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required.  You can distribute this program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it remains it its original format,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iles intact.  You may, however, convert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fferent programs and still distribute the package, bu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must be pres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of this program assumes no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hat may occur from the use of this program. 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ccurs will be the complete responsibility of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us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Inclusion is permitted without expressed written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                    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ny products referred to in this document are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CTION 5.3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crucial for this program that you report an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may happen to find while using it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act me through one of the various mean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.  No matter how minor they may se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ECTION 5.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any questions, comments, donations, or sugges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 of Renenews, you can contact me directly. 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through various differen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f you have any comments or suggestions for future produc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Terrel and Digital Development (tm) please call the follow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a message with your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terrel@tor250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il:                             Voice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    [1:250/608]            1-800-678-3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net     [20:23/707]      Ext#: 8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net        [40:43/10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snet     [50:660/35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net  [154:220/10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0 The East 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n: "Digital Development" or "Michael Terr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11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obicok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9B 6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ECTION 6.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releasing the first public version of Renenews in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5, I have been receiving many messages  regar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  problems.  I  figured I would  compile a lis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 and solutions to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when running Renenews is a multitasking environment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a "Runtime Error" message and the program abruptly ex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wards my data file seems to have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 Renenews  requires little  maintenance the  data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ed  externally using files.  Mainly  when you  s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 items the program creates external files (temporary)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 renames the file.  This keeps  the data  base in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 it so  that the  program does  not have  to reorganiz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.  For example if  you were EDITING  the 5th  message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 file that has 10 messages when you hit 'E' to  load u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Renenews  would create a  temporary file  conta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4 news items and  the 4 news records.  When you sav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 item it  would then save  your 5th item and update  the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Then it would simply copy the  remaining record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 the  file back to  its original name.  It is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 down  sharing problems, but v1.21  has fixed a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type of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do I change my header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your header file using Renegade's pipe color syst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use ANSI it  will not appear  correctly.  Read abo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which  explains the  valid MCI codes 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when making a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nenews work with Telegard 2.7 or Telegard 3.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moment a Telegard version has been produced but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gard  v2.7.  This  has only  been released to a  selec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have been faithfully running Telegard for a long whil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 not  plan to make a  public release  of this  news do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gard 2.7 -- since it is pretty  much pointless  with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w people  running it.  A  version  for  Telegard 3.0 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sible  and will  likely be out  very soon after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 of that bulletin boar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 #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are you referring to when you are talking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pecial Functions"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cial function security level is set on PAGE TWO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enews setup.  This refers  to the  access level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potentially  hazardous  options  such  as attaching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elling to dos, importing a file,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