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 Menu Editor 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uckie, Fido 1:3625/467  USTGNET 85:882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absolutely nothing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If not, you may not hold me responsible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oroughly destroy all the menu files you hav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ing goes, "if it breaks anything, you have the pieces."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out saying that you should backup at least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's a good chance that this untested version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parable damage to your Menu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ccompanying documentation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You may use this program for a perio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, which is more than adequate to determin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n order to use the program after the 30 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GM is $5.00 U.S.  Registration allow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cense to the program, support from the autho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No support is promised or warranted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r,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Menu Edit is a replacement for Renegade 4-27� Menu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ired of typing in long, complicated ACS strings and M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ind that I had omitted an important character or two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isspelled a file name.  So, I decided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ept cursor key movements while I was editing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program was only to be for my use, but as I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small utility, I began to see its usefuln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the WFC Screen's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GM on your system, simply unpack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Menu Edit can be run from a WFCBATx.BAT file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 the WFCBATx example, create a batch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 the DOS command line, simply type RG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gins, a small Main Menu will appea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o make a selection, just move the curs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 a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wse command, you can browse through a Menu's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move from command to command using the PgDn/PgU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the fields for each command by pressing the 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Tab/ShiftTab keys.  You can edit any of the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at field and typing your changes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ull cursor movements, deleting and inser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not interpreted as a space, so if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ace, you'll need to use the space bar. 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at the current location by pressing ALT-I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eletes a command.  ALT-S switches between the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or.  When you wish to save your changes, press F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e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is similar to Renegade's Menu Editor. 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the selected menu are displayed in columns, with a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s and CommandKeys displayed.  Some of the Renega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re, including Insert, Delete, Position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 generates a new Renegade Menu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Quit, of course) and some generic Menu Titles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yet perfected the file handling, so i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you select, it will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removes the selected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is merely erased as if you had type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MNU, so the file may be uneras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aborts any window unless RGM is waiting fo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Escape will also end execution of the program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 has limited (but developing) mouse support.  The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use input.  The View and Browse screens do not as of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include full mouse support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RGM will not run as a door unless you use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DOORWAY.  I have no intentions of writing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nless it is included in a registered on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d desperately need you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ug reports.  There should be few error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halt, but if there are any, please note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ed and include this info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in the Telegard National Support Conferen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5/467@fidonet.  My BBS is the Intrepid BBS, (205) 479-2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uc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