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lcome to HoliBB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ys till Holiday screen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 Robert F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Vampir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acula's Castle (305)964-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369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VAMPIRE TECHNOLOGIES has developed this program for your benefi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though many precautions have been taken to ensure that it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t damage your equipment,(hardware, or software), in any way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 promises, guarantees, or warrantees are offered or impli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se of this program constitutes agreement with these terms.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re hereby granted license to use this program as you see fit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ut ownership is retained by VAMPIRE Technologies as per copyr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aws effective in the state of Florida.  Some states do no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cognize retained ownership, in which case no license is offer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 those states, and/or provinces where disclaimers such as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re not held valid, this program is not to be used or retaine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BBS is a program that was originally written for WildCat! 3.x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Bulletin/Hello screen to show how many days are lef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oliday.  On a specific Holiday the screen will change to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creen denoting that particular holiday.  It has now been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th almost any BBS software (PCBoard/RA/SuperBBS/WWIV/WC!2.x/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for running a BBS is already high enough.  No paymen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xpected or required.  If you have the time or incl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note saying how much you like this program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is program, you could drop me a note telling me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3.x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45 (Not included but available on most any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XT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BBS.EXE and HOLIBBS.CFG must resid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 .BBS files may be put anywhere you like.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BBSCFG.EXE file and answer the 3 questions.  If you pref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use your favorite text editor to edit the enclose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BBS.CFG file.  Line 1 of the config file will b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ample .ANS/ASC screens included in this package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and 3 will be the drive, path, and filename of th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create (Usually BULLx.BBS/SCR or HELLOx.BBS/S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wo lines to your nightly eve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CD\PCB\HOLIBBS    &lt;=== Where you placed Holi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losed sample .ANS/.ASC files may be changed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BBS needs.  However, the filenames must rema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mpire Technologies claims no rights to the enclosed sample ansi scree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