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of Version 1.22 or earlier:  Sorry, but you'll have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over.  Delete EZNEWS.DAT, and all the .ANS and .ASC fil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Z News directory. Sor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of Version 2.0:  Yes! You CAN upgrade! Go into your EZ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and type: EZNEWS UPGRADE.  You will then be asked if you'r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continue, and then for the full name and path (including 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) of the data file to upgrade.  Chances are, you'll be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 in under a second after t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