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 Ranks 1.00 by Aaron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igma Productions, Copyright (c)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Regist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experience, the program can only allow 4 ranks and a do-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. (0 posts). 5 ranks, big deal.  Can't do much, but you cna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ol this program COULD be with 60 or 70 or even 175 ranks tha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 through posting messages.  The registered versio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ansi that will dipslay to the users the list of ranks and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on the rank list, and how many ranks they need to get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ay, so you get upto 255 different ranks possible, and an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users all the info they need, (or more if you have 40+ 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sk in the mail having the NEWEST version, Registere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is....   A free program called RG LASTCALL that is a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isplays the last user called, including RANK support! W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DEAL, this will make your board a nice looking place to 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ll flock and .....(you get the idea I'm sure) so fill out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disk in the mail with the registered version, and another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ree (that WORKS by the way, I didn't get thos to work before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is one)  Lets g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fill out REAL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: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&amp; Shipping :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: $1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S, Cash accepted but not recomended through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and Fill out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igma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Aaron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243 NE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8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ut Her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             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[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 [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 [________________________]     State: [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 Code: [_____-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$17.00, $15.00 for registration and $2.00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st of the disk. I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"   (720k)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5"  (360k)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(Prefered ho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 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BBS: [(   )   -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enegade: [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