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file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systems running Quality File v1.0.  However,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v1.0 on your system.  The user assum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is program, whether damage occurs as a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and this documentation are copyrighted materials of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ce.  All rights to these materials are reserved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and International Copyright Laws. 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be reproduc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ality File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is NOT FREEWARE.  It is distributed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sers are allowed to try this program in its unregiste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before paying for and registering the with the autho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decide that Quality File performs to your expec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pay for and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does not meet your needs, and you do no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 the author after your 30 day trial period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usage of Quality File.  Continued use beyond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requires payment of the registration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's only five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Renegade file list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using an old Renegade File list with limited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hile, only to have it zip up my BBS .dat files (including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put them online for download!  That was enough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ent on a search for a new file list utility.  After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already, I was unable to find one that me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find was run time errors, single output styles, one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lack of support for high drive letters, and so on and so for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ime to sit down and whip out something on the orde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for Tele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Quality File 1.0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config files, so that you can make as many different l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style options, so that you can choose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e in the output list.  All file status flag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FLINE, UNVALID, RESUME), as are extended descriptions, file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file description, uploader name, upload dat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tats, so that you can see exactly how much you have wher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and kbytes of files offline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s old flag.  With this you can output a list of files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(selected by you) old.  Nice for new files list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.  Put your own ASCII bbs ad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haring/Multinode support.  You can generate lists even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(Renegade keeps several files open when a user is onli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sysops running multinode systems will not have to shut dow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utomatic file lists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 aware.  Direct screen writes do not bleed throug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config file creation.  Simply type qfile and th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want, and if it does not exist, you will be walk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reation routine.  You DO NOT have to type in all the bas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config file is text, so it can be easi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ten in C and Assembly with smart error checking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editing a config file, Qfile will tell you what lin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!  None of this RUN TIME ERRO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isn't enough, tell me what else you want and I'll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it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Q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Qfile, put the qfile.exe file in your main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QFILE filename.cfg where filename.cfg is whatever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  I recommend something descriptive, such as new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0 days or newer list, freq.cfg for your file requestable lis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Don't worry if the file does not exist, because if qfil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config file, it will ask you if you want to create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 for yes, and continue to crea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llow the prompt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the path and filename for the desired outpu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renegade\my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path and filename of your header file.  This is an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ould like to appear at the beginning of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a header file, hit return to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renegade\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oose 1 or 2 line modes.  Valid input keys are 1 or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ne m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size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size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/L  date  by  username    #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Y or N, for Yes or No you do/don't want a blank li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file list.  This makes things a little easier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ig lists wastes a lot of space when prin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the maximum number of days old a file can b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If you want a list of ALL your files in the selected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return to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Y or N for Yes or No that you DO/DON'T want file sta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file list.  File stats are a base by base summar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ze of files.  Both offline and online files ar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line is for your registration number.  If you are just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have not yet registered, leave this line blank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return).  Otherwise, enter the number that I hav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 will now be prompted to select the file bases to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  Use the space bar to toggle bases to be inclu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base name 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:  Will move you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:  Will move you 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 Will move you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:  Will move you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 Will toggle all bas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Will end your base selection and wri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noted, simply toggle the bases you want on,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config file is created, you are ready to make the lis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registered, you will be annoyed by a 1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which you can do nothing.  All you need to do is type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config file you just created.  This time, q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fig file and create your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qfile myfi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you can choose this time to create more confi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Q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out register.frm which is included in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on, MI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get technical support, current versions,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or report suggestions/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k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313-65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1:2240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 "qfile"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