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</w:t>
      </w:r>
      <w:r>
        <w:rPr/>
        <w:t>RG RANKS 1.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aro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igma Productions 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or Renegade 3-05-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 Ranks is a Renegade BBS Rank generator, it takes the city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a Rank.  When I say rank I mean a title that signif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and power a user haves on your board.  The Titl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in 30 charecters) and you define the SL &amp; DSL (Security Le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urity Level) plus the minimum number of posts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rank level.  It adds a nice touch to your board, and mo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users WANT to post to gain a higher access. After you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level and access with RG RANKS, you can go and edit the tim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negade to coincide with the Ranks, so each level has increasing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not THAT much more but enough to make the user appreciate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CFG.EXE  -  Load this FIRST to initialize or read you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ANKS.EXE  -  Load this as a NIGHTLY EVENT that will upgrad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level and chaneg their Rank field (City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 Read this after you've gotten the feel of RG RAN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k ALOT of hard work and if you like RG RANKS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et your 255 rank level max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how do I use this. Here is what you do, load up RANKCF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your CFG file.  ONLY USE RANKCFG TO EDIT CFG FILE! If you d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e ranks get royally screwed up. Then run RGRANKS.EXE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on a Rank System.  Then load the program into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 that it will run everynight.  That way it upgrad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ime it does all the other board maintenance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ightly even, RGRANKS.EXE doesn't require any user input, tha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you mass mail your users on the now effect Rank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 ansi or TXT file to display to them what the rank syste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where they are on it. Make it a bulletin or maybe a for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logon procedure, and encourage posting!  This enti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n better on a board with networked message areas, once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to get access to play games and download files they ac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 to post! Imagin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again, I spent hours and hours doing this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Ops out there get an easy time running a kick a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SysOp myself, and thats where I get the ideas for thes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pumping out.  So lets support my effort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's worth it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the Renegade BBS version 3-05-93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software of Cott Lang, and This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est version of Renegade come out, Call up Digital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933-9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sunami BBS (min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26-7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NEWEST and BEST version of RG RANKS, OR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'll help anyone w/trouble, and also call for all the othe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oftware I've written and writing. RG RANKS is going to g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in the support, I plan for alot more but 1.00 works so I'm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