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�����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���  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 ��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 ����� 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N E G A D E   F I L E  L I S T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1.00 �e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GFLCO ]</w:t>
      </w:r>
    </w:p>
    <w:p>
      <w:pPr>
        <w:pStyle w:val="PreformattedText"/>
        <w:bidi w:val="0"/>
        <w:jc w:val="left"/>
        <w:rPr/>
      </w:pPr>
      <w:r>
        <w:rPr/>
        <w:t>Version: [ 1.00 ]</w:t>
      </w:r>
    </w:p>
    <w:p>
      <w:pPr>
        <w:pStyle w:val="PreformattedText"/>
        <w:bidi w:val="0"/>
        <w:jc w:val="left"/>
        <w:rPr/>
      </w:pPr>
      <w:r>
        <w:rPr/>
        <w:t>Author: [ Rishi Persad ]</w:t>
      </w:r>
    </w:p>
    <w:p>
      <w:pPr>
        <w:pStyle w:val="PreformattedText"/>
        <w:bidi w:val="0"/>
        <w:jc w:val="left"/>
        <w:rPr/>
      </w:pPr>
      <w:r>
        <w:rPr/>
        <w:t>Software Distribution : [ PERSAD Software, Inc. ]</w:t>
      </w:r>
    </w:p>
    <w:p>
      <w:pPr>
        <w:pStyle w:val="PreformattedText"/>
        <w:bidi w:val="0"/>
        <w:jc w:val="left"/>
        <w:rPr/>
      </w:pPr>
      <w:r>
        <w:rPr/>
        <w:t>Date Released: [ 05-11-93 ]</w:t>
      </w:r>
    </w:p>
    <w:p>
      <w:pPr>
        <w:pStyle w:val="PreformattedText"/>
        <w:bidi w:val="0"/>
        <w:jc w:val="left"/>
        <w:rPr/>
      </w:pPr>
      <w:r>
        <w:rPr/>
        <w:t>Status: [ Public �eta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File List compiler was created to fill a voi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grams. There seems to be a LOT of utilities o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ile list for Renegade BBS sysops, but mo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rippled or run much too slowly with ugly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cided to write this program one day to use only for m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liked it so much that I thought I should share it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s a SELECTIVE list of files. SysOp may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list and which not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 messy command line parameters to decipher or learn!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is all you'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imple to install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an external header so that you may customize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a design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st number of times fil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matically compresses list using ZIP or ARJ with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ecks integrity of compressed archive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s it's own FILE_ID.DIZ / DESC.SDI durin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urbo spe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uilt-in defaults for eas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D-Rom and No Ratio detection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onfigurab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unlimited filelists with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FREE FREE !! No crippleware or non-registered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NOTE: This PRODUCT is in the BETA testing stage and is NOT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EXE    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DOC    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.EXE      - Creates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FLCO.CFG       -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ASC       - Sample header file f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- Description used by som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      - IMPORTANT chang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the files into a directory of your choice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, RGFLCFG. Your config fil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 external FILE_ID.DIZ or DESC.SDI must resi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full path and loc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.DAT file, the name of the file list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ressor choice (ARJ/ZIP) as well as the full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ARCHIV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then be able to toggle ON/OFF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directories will then appear.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iles listed in that directory then reply with "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RGFLCO CONFIG_FILENAME and the archiv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for the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  CONFIG_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you need. The config file may be edit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ditor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th to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th and name of head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ame of filelist to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ath and name of archive to create withou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rchive compressor chosen. A=ARJ, Z=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tended descriptions togg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imes d/l listed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 DESC.SDI in file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Generate .DIZ and .SDI file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Place blank line between descriptions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File areas that will not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ormat is slightly different from v0.02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0.02 please delete the old config file and ru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private use!!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pay enough as it is. Please distribute this freel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ifications to the file contents has been mad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blic domain software. The Author maintains ALL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THIS IS A BETA TEST SOFTWAR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any 'bugs' or comments directly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TnT International BBS (PSI H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8 XXX-XXXX  (Coming ONLINE in Summer 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k  v.4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Sound Barrier           718-979-66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oftware Station        805-296-90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24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The UnderDark           806-335-1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Echos of the 4th        603-899-5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The Club                618-937-18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GatorBait Swamp         803-552-24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Strange Atractions      +32-67-879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32-67-8793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Mjr Woody's Retreat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Wonderland BBS          906-486-92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Sanctuary BBS           906-346-5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Over The River          606-491-79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Euro-America BBS        412-794-3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DFW SkyNet              817-346-0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PERSAD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-11 91st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s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23-2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Rishi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Renegad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 1:2603/208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0/0/10 City2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718/0 PSI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: Renegade BBS (c) 1993 Cott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