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I have written this program BBSLIST mostly for praticing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find it quite useful and I will enjoy running it on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g Board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Enclosed with this ZIP is a Sample Config File and a S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se to you bbs requirments.  In the CTL Fil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opFirst  &lt; ----  This is the Fir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's Name.. This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Last   &lt; ----  This is the Last Part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     &lt; ----  Well I think you can figu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 although just for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brain dead that is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bsType     &lt; ----  This is the type of bbs you ru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f you put RBBS or QUICK the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t file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:\BBS\Ren Dorinfo?.def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r this program will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ON    &lt; ----  That turns the the Statu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tom of the screen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TUS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Fore #  &lt; ----  That is the Fore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Back #  &lt; ----  This is the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file "Bbslist.CFG" just put the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are some keey that you the sysop might like to know...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while the user is in the program a help screen will come up..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user must wait until you fin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