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w User Voter Version 1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, you Must Be Using a version of renegade other tha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! Next,  Use The Start Menu that i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lication or take it for an example. Make this Menu the Star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in your system configuration { Main Configuration}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this menu is the start out menu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Copy All of the Files into your defualt BBS 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usually C:\Renegade.  Then Run the Setup Program setupv.exe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is is done Run Reset.exe Which Clears and makes a Questio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File for your users.   And That is it..   To Test the program out        Just log on your board Locally,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Should Go right into The Voter Program and it should Ex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No New USers Have Passed Through the Program Yet!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 Instructions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etupV program Gives you THe opertunity to Register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Questioneer Questions For your Users..  If this PRogram is Not Regitered   Then You Are limited to 5 Questions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wenty.  Next you will be asked for a Validated Users Handle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y With this Feature..  MAke A Bogus user on your board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ype of Access That you Would like a User to Be Validated to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do that first..  Or Just Enter An User That is Already Vali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Think would be a good Example!.  The Setupv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a Copy of the User's Settings and use it to Validate New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Has enough Votes..  Next- If you Run an Elite Board,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 to The Elite Option, Then Enter an User's Handle tha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te example And the Voter Will use that to Validate elite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the program will Ask you for How many votes for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 a number For this Entry that will Satisfy you on how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users like a User.. I use 10 for my board..  Here is H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..  If the User Gets A Vote then it adds a number to a Variab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User gets a 'N'  For No Validation- Then A vote is Subtr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is Variable..  That's It.. Now you are all Set!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ever have to validate your user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