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   �����˿ �����Ϳ �����˿ �����Ϳ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ٳ</w:t>
      </w:r>
      <w:r>
        <w:rPr/>
        <w:t xml:space="preserve">�  </w:t>
      </w:r>
      <w:r>
        <w:rPr/>
        <w:t>ͻ�   �����˿   ���   �����δ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�������   �������   ���   ��   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TT 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614-12 PINE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YETTEVILLE NC 2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 910-630-1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STATE  will create a bulletin showing the number of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RENEGADE BBS from each state!  This program is 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ll ya want, just don't se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VERY SIMPLE:   STEP BY ST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PACK RGST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LACE ALL FILES CONTAINED IN ZIP, IN ANY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SMLA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nziped RGSTATE.ZIP just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TATE  C:\RENEGADE\DATA C:\RENEGADE\MISC\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^^^^^^^^  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�</w:t>
      </w:r>
      <w:r>
        <w:rPr/>
        <w:t>&gt;Tells RGSTATE  to make BULLET1.ANS &amp; BULLET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&gt; Tells RGSTATE  where to find you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Note: RGSTATE only reads your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's no code in this program to writ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Users.dat.  So, Don't Worry! hah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AST10 needs only 2 command line para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omplete path to your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his file is normally in C:\renegade\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mplete path and file and ( do not include the exten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'S ALL!   VERY SIMPLE TO R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The FRE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g free or virus free.  Scott McKay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f any kind, including profit losses and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 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!  Use it all you wa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