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R G   R A N K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3.0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G Ranks Copyright (c) 1993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ron Mitchell, Enigm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 Ranks - The first ranking system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this careful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G R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Ranks is a utility that allows you (a Renegade Sysop) to configure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to categorize users under according to thier public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king system will upgrade the user's Security level to the S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they achieve.  The Sysop configures as many Ranks as he or she li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certain amount of posts as a requirement and a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The use of Ranks encourages users to post more often a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centrated time period.  As the user gains access leve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the Sysop can configure higher time limits or other bon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urrent Rank and SL.  The overall effect is (usu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posting much more often.  If the Sysop chooses to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 Rank requirements can also include how many uploa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L being moved up, DSL would move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much more.. See REGISTER.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RG Rank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estion raised, is how can RG Ranks create a ranking system,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xist before in RG?  Well, there is a sacrifice to be ma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log on, there are three Sysop Definable New user qu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ed Question slot is taked over by RG Ranks to store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makes it editable in the User Editor, and display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's MCI codes in menus and files.  %D1 is the MCI code in which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is displayed.  A sampl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k: %D1&gt; &lt;Mai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 your 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 something to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k: Squire&gt; &lt;Mai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 your 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posts Users make each day, the RG Ranks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every 24 hours, through the event system in R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in setting up events in RG, contact another RG sysop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G documentation file, or (if you cannot do the previous)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2.7's Documentation, which covers the Event system which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Renegade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 Ranks produces a log file, called RANKLOG.TXT which it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GS directory of Renegade.  It stores the dates and time of all pro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romotions to the bottom level rank (New users, initial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RG R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configuration file "RGRANKS.CFG" included with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a I use for RG Ranks on my bulletin boar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ach line of this file to correspond to your BBS's path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nces on Rank setups.  The first line of the 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G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path to Renegade's DATA directory.  Change this to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Line tw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Renegade itself.  Again, change it to su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Line three is the first Rank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is the first in 9 ranks I use.  You however,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 on your system as you feel fit, provided they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CFG file.  There is no error handling of the CFG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CFG file is to the letter correct.  Line four of RGRANK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(SL) that the Rank 'Serf' possesses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head the post requirement for 'Serf' is 0.  This means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not participated in the Msg area (or has very few posts) is a S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ir SL is, it will be upgraded (or downgraded)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ost requirement for a 'Serf'.  Not tough, although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ank could be.  I would not suggest it however, because RG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not change your user's previous data to that of Rank data.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ob as posted 27 times, and is a 'Squire'.  Jane Doe has posted 2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'No, I'm not a SysOp' -- Old information that SHOULD be a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if the Post requirement is not m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Rank title, and I assume now you underst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except for the LAST entry in the file (line 33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ANKS.CFG)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e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the SYSOP's Rank.  Now, I have no method short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ecurity level to decide who is or isn't a Sysop.  My assum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ysop is user #1.  If you, the Sysop, are not #1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op who is not #1, you must change their Rank by h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them to a SYSOP level.  RG Ranks, currently,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sop.  (Skips the Sysop all together in Rank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ly edited a RGRANKS.CFG with your new Ranks and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you must convert your userlog to the Rank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 Change the User Definable Question #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  System Edit: String Editing section of Renegade to 'Rank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n your userlog, the command 'G' will let you manually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ank.  (May not be permenant unless the posts are altered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Run RGRANKS.EXE, note that the initial run of RGRANKS may b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even taking a few minutes on slower machines.  With 633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386/33, the initial conversion to Ranks takes aprox. 3 to 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log is converted however, the maintenance event 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a few seconds.  After your initial run of RGRANKS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Ran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 Add RGRANKS.EXE to your events, set on DAILY occuran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RG Ranks is not run every 24 hours, Upgrading will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rs will be dissapointed the next day, when they expe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(Optional) Make an ANSI / ASCII bulletin of the Ran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set up in RGRANKS.CFG to display to the users in every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their posts (the %PS MCI code) and the list of R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osts.  This tells them where they are on the rank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ered version of RG Ranks automatically cre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in the \MISC directory according to the rank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ANK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support and the newest versions!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&amp; Burn BBS  �  (206)526-7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gon's Lair  �  (206)743-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verine's Lair  �  (513)422-5692 (RG Alpha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orian  //  RG 01-02  //  1200.2400.4800.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account, and leave me Email with any suggestions,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or feedback.  I do make altered versions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other versions of RG (older) upon registration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edate personal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has only been tested with RG 01-02 Exp, and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may be tested with) older or newer versions of Renegade.  RG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will be released with the next version of Renegade not 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with RG R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ME for Registration benefits, costs, mailing addresses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