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ַ ַ ַ ַ ��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ǽ �� ǽ Ƕ �� 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ӽ �  �� ӽ 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2.2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-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enegade Pause ]</w:t>
      </w:r>
    </w:p>
    <w:p>
      <w:pPr>
        <w:pStyle w:val="PreformattedText"/>
        <w:bidi w:val="0"/>
        <w:jc w:val="left"/>
        <w:rPr/>
      </w:pPr>
      <w:r>
        <w:rPr/>
        <w:t>Version: [ 2.2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]</w:t>
      </w:r>
    </w:p>
    <w:p>
      <w:pPr>
        <w:pStyle w:val="PreformattedText"/>
        <w:bidi w:val="0"/>
        <w:jc w:val="left"/>
        <w:rPr/>
      </w:pPr>
      <w:r>
        <w:rPr/>
        <w:t>Date Released: [ 03-19-94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is designed to insert into text files, the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optionally the no-abort code. This allows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displayed easily without scrolling of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user can read it! With release 2.1 and abo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specify a line limit before pause is inserted.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just a pause code appended at the end of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tell RGPAUSE to insert a pause code every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atever amoun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PAUSE.TMP   -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&amp; dele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  ; Displays the usag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[PATH] FILENAME.EXT ; Insert pause code 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/N [PATH] FILENAME.EXT ; Insert pause &amp; no-abor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/L## FILENAME.EXT ; Insert pause every ##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/C FILENAME.EXT ; Insert clear screen code 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ORDER OF PARAMETER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2.10 and above the pause code will be adde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no-abort option is specified. You may also us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at the same ti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/N /L23 BULLET1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will insert the NOABORT code as well as the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(every 23 lines) in the file BULLET1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SoftWare Intl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oftWare Intl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ftWare HQ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454-0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9600/14.4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Marc or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C Developers/Doors/Shareware/Programming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67:102/100 or PSINet 67:10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203-347-6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