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Callers iN Portal Of Power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-95 by Carl Morris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at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 This program requires that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BBS version 4-8-93 or later and Portal of Power 286 .60/286.  Neither my distributors nor I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d liable for any damage this program might be though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Use of this program is simple.  Since it tries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rtal node's data files at once, it reduces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CNPOP portalpath renegadepath [/Y] ["mcistr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rgument, portalpath, is the path to the P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 trailing back slash is not required; it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 The second argument, renegadepath, is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negade HOME directory where RENEGADE.DAT is located.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trailing back slash is needed.  A simple us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CNPOP c:\portal c:\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CNPOP will update all PORTAL??.DAT files; however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nothing if those nodes are active.  I hop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ied in PoP in the near future.  Another remedy might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negade was to include the node number of the caller I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o set which node's to compile the data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argument may be the switch, /Y.  If /Y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CNPOP will use just today's callers in the list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. This is for those people stuck on the output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argument on the command line must be the mcist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str is a string of macro commands to create a templat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output can be modified to appear as some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isplayed it or to customize it to your personal desi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str must be enclosed in quotes if it is to contain spac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CI cod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|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   Users account number (use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B   Baud rate of user (log in BPS rate of ca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   Caller number of user (system calle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   New user flag (a "*" if user is 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U  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 above may be used more than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   Single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 Single "\" when followed by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"   Single quote if preceded by even number "\"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"\"'s is an even number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tring is "@C @N@U #@A @@@B".  An older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as "@N@U #@A (@C)".  There is a limit of 35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output string.  To combat the problem of what do you 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are two many characters I have take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s when producing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ame will always be trimmed on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right conditions, the entire user nam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 away; however, in that case you probably are display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extra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I can be reached on the largest amateur networ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, FidoNet, address 1:285/302.  I also may be reach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SGA-NET network, address 30:402/0.  I coordinate Games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711:101/1. If your not in a network, and can call and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my BBS, call the numbers below.  Else, maybe Intern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you to me at Carl.Morris@f302.n285.z1.fidonet.org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ough out of luck on support, other than the US Postal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st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yber Corpora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402-654-2102 288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402-654-2705 2400 bps (ring down to abov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ris Sof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per, NE  68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Here's what has been changed in the lates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0 to 1.10:  New Macro template was added so that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callers to Portal programs could be obsolete.  Mad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mprovement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