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Message Base Packe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95 by Carl Morr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Renegade Bulletin Board System 12/25/93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or later processor, DOS 3.0 or later, 64-256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, 10k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 I found a tip in the Interrupt List by Ralph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wanted to try it.  I figured with this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 could write a file packing utility that could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pace, and that alone would make it safer.  Well,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blems with Renegades message packers; they los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s, lost messages if the system crashed, along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 So, RGMBP solves those, and includes my techn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no additional hard drive space to reduc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sounds logical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This program will not work on JAM or Squis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!  I can not be held liable for any damage this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lieved to have made.  I have wrote this program as sec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ble on my system, but my system is not yours, and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rante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GMBP can obtain all its need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.DAT.  Because of such, all you need to do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have a valid Renegade configuration an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home directory.  Jus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MB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!  It will scan all message bases looking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either their headers packed or their data file pack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ice that the scanning takes a little longer tha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s; however, RGMBP is detecting the need to pack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ther pac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rmal displa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 - Pack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 - Pack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- Pack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- Pack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GGNAME - Pack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RGERR - Pack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quite normal to see a base name shown only once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t happen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messages may be shown while p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- Packing Headers - Insuffici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remaining reply li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- Pack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major problem.  It does signify that mor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hough!  All that will happen is reply link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re is not enough memory for reply links, th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will not be enough memory for the 'Packing Data'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- Packing Data - Insufficient memory to fin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moment, RGMBP will stop on this base and go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  At that time, the same thing may keep happening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 least get the headers packed.  Running out of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 major harm other than keep the reply link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aved.  Reply links can almost always be re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FRC.  If you see these message occuring often, 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sure you had enough memory (128-300k) the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ssages are more serious thoug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- Packing xxxx - Error reading .xxx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- Packing xxxx - Error writing .xxx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quite serious, meaning that your drive has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drive is corrupted.  However, there are other mea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 when this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- Packing Data - Error reading 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pecific error means that you might need to look thr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and find what message is garbaled or corrup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upted message may be one with no message text, or a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 RGMBP wont touch a corrupted base any furthu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message.  Usually you can fix such an error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ssage, as its usually unreada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Y:  I believe that you will find this the safest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does not at any time: delete, copy, move, or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s such, you will never be caught "with your pant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a message base file because the machine cras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d renaming!  I also believe that you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 faster than most, but not all.  The sorting I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low, but the packing is amazingly fast, and a l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ve on your hard drive, even without a cac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You should not use this if there are users on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lock the file from Renegade, so the most that could hap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or two are kicked off and Renegade creates a ERROR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it couldn't get acces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 I can be reached on the largest amateur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, FidoNet, address 1:285/302.  I also may be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SGA-NET network, address 30:402/0.  I coordinate Game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711:101/0.  I prefer contacts on FidoNet and SGA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  If your not in a network, and can call and logo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call the numbers below.  Else, maybe Internet will ge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t Carl.Morris@f302.n285.z1.fidonet.org.  Otherwise, your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luck on support, other than the US Postal service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yber Corpo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402-654-2102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402-654-2705 2400 bps (ring down to abov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l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rris Sof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 Box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oper, NE  6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  Heres whats been changed in the las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to 1.12a:  Removed a hitch tha causes local base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cked.  Local and QWK bases will have the SENT fla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auses problems please contact me.  RGMBP can now del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HDR file has been pretty severely corrupte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upted messages.  It will not catch imported corruption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ll corruptions, but should fix the echoed date corru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properly.  Empty messages will also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to 1.10:  Changed several properties of the code. 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 packing back to a method I used in beta versions before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ases are packed sucessfully, the archive attribut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, rather than being set like normal. This is so RGMBP 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that the new RGFRC 1.30 has already check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ggering RGFRC!  This might cause problems if you back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s with a back-up program that uses the archive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checking.  Now using a new format for sorting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, not any faster yet though.  Now commits the H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is packed.  Changed DAT checking to a faster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w truly makes it faster than previous versions, plu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al competetive agains Renegade and RGMaint's packing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Mailing detection, which keeps the DAT file of the EMAI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Renegade's packers can when users use the m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send more than one user the same message. 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packings sort algorithm makes RGMBP much more secu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message bases.  Cosmetical chang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