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���Ŀ �Ŀ      �Ŀ ������Ŀ �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     ��� �����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Ŀ���Ŀ �Ŀ      �Ŀ ������Ŀ    �Ŀ    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͸ �� � ��ķ � � �      � � ����ͻ �    � �    � ����   � �͸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� ��</w:t>
      </w:r>
      <w:r>
        <w:rPr/>
        <w:t>ͼ � � ����Ŀ � � ����ͼ �    � �    � �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Ľ �Ľ  ������ͼ �������� �Ľ ������ͼ    �Ľ    ��������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lete files system replacement for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 Just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..  What is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..  Why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..  How does RGListe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  How do i install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  How do i edit my Renegade's ARCHIVE test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..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.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Using RG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..  How do my users and I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..  How do I fla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..  How do I get information o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..  Whats the SKIP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..  RGLister is GREAT! 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.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..  Technical Information 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..  Future Updat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..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Lister is a complete replacement for the standard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ing system.  It takes the place of the LIS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DESCRIPTION, FILESPEC SEARCH, and NEW SCAN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y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21-line file descriptions with perfect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pipe and carrot (| and ^)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PCBoard/Wildca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limited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trix Style (lightbars and arrow key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trix Style file flagging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ully compatable with Renegade .DIR and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ver edits any of Renegade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SI IS REQUIRED!  Users w/o ANSI-compatable ter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"Z" AR flag is used by the SCANFILE and DOFLA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ysop (and Co-Sysop) must use /T (in archive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and add the big descriptions to the files the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.  Normal users upload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ecause Renegade assumes Sysop files are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ne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security checks are limited.  So far RGLis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CS commands:  S,D,C,A,F,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L, DSL, AGE, AR flag, GENDER).  More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updat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GLister doesn't check whether the user has enoug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atio to download a file.  After RGLister exits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eck thi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advantages outweigh the drawbacks BI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rawbacks nothing more than a minor i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hacks and patches for Renegade to ge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.  But all of them have MAJOR drawbac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at come to mind are one that used the %DF MCI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at used multiple file entries of the sam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F MCI code is lacking because it Renegade doesn't cou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for the prompt to be shown and therefore files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page.  In addition you have lots of litt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file descriptions.  The other, using multi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makes Renegade do strange things, like not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what led me to write RGLister.  Sinc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eperate program it can handle 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seperate from Renegade.  Thus RGLister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better quality descriptions, but offer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options without ever having to edit actual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quick note, RGLister will currently only ad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s.  The next version will fully support 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you have Renegade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ow does RGList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Lister uses the first 5 lines of file descri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.  It simply reads the .DIR file and EXTENDE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do so.  Renegade handles all of the first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this way if you want to remove RGLister la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your first five lines intact.  RGLister then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own file, BIGDESC.DAT.  BIGDESC.DAT contain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lines of description in the same order as EXTENDED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reading really fast since the .DIR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description we want for EXTENDED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orks for BIGDESC.  Just a quick note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BIGDESC is completely random it is ofte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 of strange pieces of other files. 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, thats just how random access writ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do I install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Lister is a bit tricky to install, but if you can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little difficulty then you should be able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re pre-setup menus from the standard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If you haven't edited your menus at all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se into your MENUS directory and you're 9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go step-by-step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1:  Put the RGLister files in directo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2:  Run RGLSETUP.EXE.  It will prompt you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nd is pretty straight forw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ake RGLIST.BAT, ADDBIG.BAT, and TESTFI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GLIST.BAT and ADDBIG.BAT to your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use the TESTFILE.BAT as well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in your UTILS directory.. (See step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MAKEBIG to make your BIGDESC.DAT file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itional 16 lines of description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put in yet.  You will have to do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n the Archive menu to test all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4:  Add MAKELOG.EXE to your file test batch fi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urrently aren't using a file tester then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one.  See section 2.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file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TEST.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 RGLister stuff bel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G\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OG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 END OF RGLISTER STUF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G\UTILS\THDPRO %1   (this is a common file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your standard file test program is L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errorlevel is preserved for Renegade to che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n't using another file test then se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uccess to -1 (ignore).  See section 2.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your FILE TEST CMDLINE set to TESTFILE %F %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being the file to test, and %K being the area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 If you are using the "Z" AR flag for anything,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FLAG and SCANFILE menus to use another flag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lag for whatever you were using "Z"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6:  If are going to use the pre-set menus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m to your MENUS directory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  If you aren't using the pre-set menus, then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irly good knowlage of menu editing.   Thats goo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lot to edit.  If there are just a few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, BATCH and ARCHIVE menus then you may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set and just re-do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you insist here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py DOFLAG.MNU and ADDBIG.MNU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hange the file [L]ist comman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[F]ind Desc commman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-F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[S]earch filespec comman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-S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[N]ew file scan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-N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After each command add another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MENU KEYS (ie: After the [L]ist cmd pu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them all gosub menu (cmdkeys -/) DO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f you have NON-ANSI compatable callers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the calls to RGLIST.BAT have the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!EN".  Then you need to insert another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 to DOFLAG that will use the normal R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y are NON-ANSI 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the [L]ist files comman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S Level:  !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KEYS: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   RGLIST -A%K -M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S Level:  !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KEYS:  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   D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S Level: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KEYS: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After the upload command (and the upload b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TCH menu) add another comm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 (U) after each.  Mak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the menu ADDBIG.  Also do thi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's /T command.  This is for the syso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add long descriptions to files the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Heres a tricky part.  If you want to make the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can?" question (SCANFILE) work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R flag as a temporary variable.  Look at (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cluded SCANFILE.MNU for detail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HOULD be it, i hope i didn't forget 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ow do i edit my Renegade's ARCHIVE test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your ARCHIVE test settings isn't difficult.  Just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RCHIVE SETTING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#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PKZIP -rpaex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PKUNZIP -do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esting cmdline   : FILETEST %F %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PKZIP -z %F &lt;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-1 (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a filetesting program (like THDPro) you'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Errorlevel for success (option 8) to whatever th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uccess (most like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has not been tested for Multi-node systems.. Bu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able.  If you having problems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aking RGLISTER.BA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GLISTER.B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g\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%1 rgd%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 -Argd%2.dat -N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the menus so that all calls to RGLISTER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%A %N -N    (change the -N to whatever option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RGLister has a seperate .DIR file for each node so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 sharing violation errors.  Basically, you're on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is to work multi-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you will never need to know this, but here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RGLIS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&lt;path&gt;&lt;.DIR file&gt;          Specifys users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node&gt;                     Specifys users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               New Scan Areas (asks fo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Q                          Quick New Scan ALL areas (no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               Fin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               Find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A isn't specified RGLister assumes us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M isn't specified RGLister assumes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N, -NQ, -F, or -S aren't specified RGLister list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ptions are given RGlister lists all fil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USING RG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ow do my users and I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is amazingly easy to use.  After installing it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looking at it, I almost garentee you wont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ut, still, I'll write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uses what is called a matrix-style prompt. 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bottom of your screen and you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mmand you wish to use.  You then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You may also press the first letter of the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-key"  (no pressing ENTER required)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-  Gives you the next screenful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-  Lets you tag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-  Shows you more information ab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-  Skips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-  Shows you a quick help file on RGL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-  Creates the flag menu and returns to Renegade.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handles all the file credit/ratio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 do I flag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lagging is one of my favorite parts of RGList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e flag command (or hit F) then highligh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lag using the up and down arrow keys (or A for UP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 if your terminal doesn't support the arrow keys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ress spacebar and the file is flagge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 is now colored RED instead of BLUE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lagged for download.  The highlight bar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 so that you can just keep hitting space bar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Once you're done flagging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atus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selects QUIT RGLister creates a menu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LAG1.MNU (unless you doing multinode).  This menu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to be flagged by Renegade.  After RGLister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ill call a menu called DOFLAG.MNU.. This will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?.MNU according to the node the user is on.  Then Renegade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utomatically.  This way Renegade checks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eded file ratio, credits or whatever.  A warning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ister will make this know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ow do I get information on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command is just like the flag command. 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information on using the arrows (or A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information will be shown to you and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you will return to the main status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How does ski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ENTER on it (or hit S) and it goes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you're looking for something and know its not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it.  You can also use this to skip over new scans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files you don't want. (Great for all those WINDOWS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GLister is GREAT!  How ca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 Registration beg starts her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start off by telling you how cool you are fo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uch a fine program.  The registration is cheap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cket cash so I can see how much people like it.   RG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s $15.   See ORDER.FRM for more details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the super-magic auto-register code which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RGLister (unless there is a problem with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ll update you to a new one for free).  This super mag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at annoying dancing ASCII-man to go away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very happy.  So go c'mon man, everybody's doin' it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beg ended - ALL CLEA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 all:   COTT LANG IS MY PERSONAL HERO.   Any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uch a powerful BBS software and let people use i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ar god-like.  Thanks again 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like to thank Kid Ego for Alpha testing this suck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unning too old of a version of Renegade to suppor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!!  So I had to run it on his BBS for awhile unti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hance to setup the new version to my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the authors of the JPDOOR packag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 would have had to write those yucky com routines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echnical Stuff  (for programm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ome utilites or something for RGLister he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s the pascal declaration for BIGDESC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esc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string[12] {Filename of the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This is used for error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:array[1..17] of string[50];  {the actual desc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ESC.DAT matches up with EXTENDED.DAT so that if you seek to V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you do in EXTENDED.DAT) you will be at the correct posi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the filename there for checking (just in case).  The desc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the desc text and the rest is filled with the string '@EOF@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is another error check just in case, be sure to have an @EO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line of your description so RGLister knows how bi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 little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 from the .DIR file (and EXTENDED.DAT if you want)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Info.VPOINTER&lt;&gt;-1 then {if theres a big d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(BigDescF,DirInfo.VPOINTER);  {Seek to the correc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BigDescF,BIGInfo);  {Read the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unter:=1 to 1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Info.descr[counter]:='@EOF@';  {Clear th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NewBigF,BIGInfo);  {Write to the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imple really.  You could very easily make a full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 that your users can download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Future Updat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deas for the next version are as follows (no garentees thoug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upport for the Renegade Archive setting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ADDBIG.EXE to use more than just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 for the RG File Ba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anyone knows how this works please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revious button allowing the user to go back up a p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tilties like a description editor and an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be able to use their same Registration C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ces to get the newest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TP:    ftp.cc.umanitoba.ca (in the /renega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BBS:    The Straylight Run (209)435-1439 (instant access/no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IRC:    Look around EFNet and Undernet, i may be XDCC offering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?  Ideas?  Questions?   Heres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Internet E-Mail:   cs41fa18@kron.cs.csufres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IRC                YUSTEN on Undernet and HOIST on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BBS:               The Straylight Run (209)435-1439 (i'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Snail-Mail:        check ORDER.FRM for a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ll means, feel free to contact me with anything.. Just try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me too muc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