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L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og St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94 PERSoftWare 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rips the SYSOP logs of the redundant and useless "REFUS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is file must be in the same directory as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LS [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SysOp log number to stri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 without any parameters, it will process ALL your sysop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eleased as FREEWARE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in RG util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ftWare HQ BBS [718] 264-2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        Needful Things          212-580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        Space Station II        609-665-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        Dealmakers              908-730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        Main Street             419-293-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        The Ice Castle          509-736-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        Missing In Action       913-242-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        The Tijuana Jail        704-788-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        Falcon's Realm          904-427-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        Sanctuary               906-485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        The Fellowship Board    615-263-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        Mystical Illusion       609-296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        Lorna Dune              718-336-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        The Digital Empire      804-739-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        The Swamp               416-767-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        JTsoft                  217-245-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        Damage Inc              513-855-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        Pascal's Triangle       407-639-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        Excalibur's Realm       201-256-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        Sonic System            516-354-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        Gangster BBS            610-779-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        The After Hours BBS     901-286-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        Dagwood's Castle        216-343-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        Pandemonium BBS         719-573-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        Castle of Deception     619-531-8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