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low is a listing of features added to Lucky Lotto since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3/14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Initial release date of Lucky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3/21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 RGLOTTO.EXE displayed the wrong program h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oday In His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d printing blank line in place of foot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oter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