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Lucky Lot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v1.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(c) 1994, John M. Warr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(c) 1994, ITECH-C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03/13/199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THIS IS SHAREWARE, THIS MEANS THAT IT'S NOT FRE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30 days which to try this program, if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not registered, or already stuck the check in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on't us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eel the guil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8 payable (or more, yes, yes MORE! MORE!  I need college!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M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non, Fl 32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 you'll automatically recei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to future mailings, and bought a small chun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edu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with a $10 (or more registr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In History, 366 unique events in history, one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Stupid History Facts, a funny fact for every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LOTTO, Pick 3, 4 &amp; 6 Lotte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y Quote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ible Proverb, 366 inspiring quotations from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current list of all my utilities will be sent with each regist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65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 color monitor, as of this release I had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ing on a B&amp;W or Monochrome.  If you experienc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t the above address or call my bbs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none, nota, use at your own risk? 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Lucky Lot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Lucky Lotto generates Pick 6, Pick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3 lotter numbers based on the following criteria (Florida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Number Range     Number Of Balls   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6      1 to 49             6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4      0 to 9              3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3      0 to 9              3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GISTERED version will allow you to modify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fit the rules of your stat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Lotto is very flexible.  It will allow you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odes as a "header" or "footer" in the .ANS/,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generates.  This is nice if you're BBS package uses some odd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using, or clearing codes.  Lucky Lotto not only "CRE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ANS/.ASC files, but will optionally let you just APPEND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y existing .ANS/.ASC file, or INSERT the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ny existing .ANS/.ASC file (providing that it's not read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before we get started, Lucky Lottoy lets you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s or ANSI generation.  Complex, very nice color screens, 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ia 3 line output. (there are still some 300bps users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ty-gritty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a sub-directory wherever you want.  Unzip, unarj, or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into your sub-directory, we'll use c:\rg\rglot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purpo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LOTTO.EXE             (generates the .ans/.asc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CONFIG.EXE            (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    (installation/usage guide your looking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ange into you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itty-gritty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ucky Lotto will allow you to use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to start the configuration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CONFIG 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lace filename.cfg with whatever you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  IF THE CONFIGURATION FILE YOU SPECIF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 IT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any of the menu buttons which like  "�0�" to modif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:  "Clear Screen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pecial clear screen code, that is us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 .ASC/.ANS file is displayed. 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lear screen code your bbs application uses 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you can enter the default ANSI clear screen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pressing the ESC key, and typing [2J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 : "Special Footer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as the option "screen clearing code" bu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Lucky Lotto output.  It is useful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creen pause at the .ANS/.ASC file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se %PA for Renegad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se CTL+A for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3 : "Path, name and extenstion of .ANS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rive, path, filename, and extension of the 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4 : "Path, name and extenstion of .ASC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rive, path, filename, and extension of the 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:   Press the number 5 on your keyboard to togg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three cho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"CREATE new .ANS/.ASC output file(s) us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3 &amp; 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is option is selected the file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in options 3 &amp; 4 will be created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at name already exist, the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"INSERT output before .ANS/.ASC file (s)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&amp;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option is selected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at the beginning of the file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for options 3 &amp; 4.  If the .ANS/.ASC fi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 then new .ANS/.ASC files will be created. (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ase any other program your using screw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"APPEND output to the end of.ANS/.ASC file (s)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&amp;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option is selected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ed to the end of  the file(s) that you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3 &amp; 4.  If the .ANS/.ASC files don't exist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ANS/.ASC files will be created. (for safety in c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gram your using screw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6 : Press then number 6 on your keyboard to toggle this op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"Create COMPLEX .ANS/.ASC output scre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option set Lucky Lotto will generate a pretty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disply.  A couple American flags, and some 3-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 for displaying first, followed by the quote of the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output gener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"Create SIMPLE .ANS/.ASC output scre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option set only the minimal ANSI qu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  This consists of  a bar across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uck picks for the day, and a second bar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your callers use 300BPS modems I would use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ty-gritty,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which you can run RGLOTTO, each of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. All you really need to do is ru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rg\rglotto\RGLOTTO.EXE c:\rg\rglotto\lot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place the path and lotto.cfg filename with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-directory and configuration file name that you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Uh, oh.  I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o back and make sure that you entered "legal" filenames. 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3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wherever your writing the .ANS/.ASC file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till_no_luck) goto top_of_this_document.  &lt; a little programming jok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release a OS/2 (text based) version of this program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f you are interested in obtaining a copy, please feel fre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 the Sysop (me)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3 BBS-The (Game) Programmer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negad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4-535-1705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ool, Game Programming Tools &amp;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ut 1.5G of shareware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bbs utilities/doors and you think more peop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ourself use it, I would like to hear from you.  For legal reas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become the property of ITECH-CIS, and John M. Warre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it I'll drop you a fre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&amp; Techies Constru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y first 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"almost" ANSI compliant "C"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ote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only 1 day to completely write &amp; documen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port it to C++ if my TVisin (won't say any brand names) package ge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 ( I know you don't know em', but what the he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Fravezzi, Who taught me how to teach myself how to program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