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RE Renegade BBS Local Logon v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egade 10-0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ded by Dream Master!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let ya know that DoRE nor I will be held res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l blows up, or breaks your puter up. It's not intended, but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e are not responsible. Basicly its as is, and use at your own r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enteed to take up space on you hard drive. But if it breaks you ow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Renegade BBS does not support local logins via sysop, so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 do just that. (At least till next version)  The TRUE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s to the laston.dat file of the BBS &lt;g&gt; Your welcome! A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small local logon utils, but they read a log file an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 Well this is a direct write to the data file. This will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3rd utils party that makes lastcall ansis, and wha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GLOCAL.EXE &lt;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GLOCAL.CFG &lt;---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GLOCAL.DOC &lt;--- You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GLOCAL.REG &lt;-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INIT.EXE &lt;--- Laston.dat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.TXT &lt;---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_ID.DIZ &lt;---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SC.SDI &lt;--- Same as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asy!  Just place both files RGLOCAL.EXE and RGLOCAL.CF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gade.dat directory.  So easy, even Corky could do this.  Since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lder version of Renegade, I dont know how far back thi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older version.  Hey if it does, then let me know.  Al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with no callers in the laston.dat or if it has a file size of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lastinit.exe and it will creat a laston.dat for you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\data directory or what ever you have named for it.  Then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GLOCAL.EXE with out the ugly rt 100.  You will then have your local en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o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on Renegade 98-101s and up or it will screw your last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struction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f you are running a start menu in Renegade (wich you should)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following commands in there.  If you are not gonna run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en your SOL.  Or you will have to figure it your own way.  Now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know Renegade. &lt;g&gt;  Now goto your menu editor and in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en insert a command.  Now goto your menu editor and modify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Now edit it and set it too these val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ACS required  :u1b0  &lt;--- Sets it for User #1 at baud 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mdkeys       :D-    &lt;--- Will not generate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:rgloc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        :(H)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. Qu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if you decide that you do not want to let it be known you a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 you dont want to use it then you say no when prompted.  Ne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 have made it so you can not have it update your system stat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you wish to update system files.  Say no then. Since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hat don't want to have their call count altered by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3$ and will remove the (RGlocal v.5�)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nd read the line 2 of your config file. I'm only charging cuz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is is a cool util, and only one like it. It will also help m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t will help the bbs software. It also helps me get my bb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818.991.1520 the big plug. heheh so please send your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goura,Ca,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3$ is too much then send in what you think it's worth.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ind. =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out to OILer of OILersoft for some of the help he has given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&amp; all of the alpha team, and those that wish I knew them hehehehehehhe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houghts on this util or comments etc etc direct them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on IrC on EfNet in #DoRE, #woe, tric, or #iniquity. Also you can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ream_master@anacapa.net Or you can visit the web pag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three-d.net/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now some final shout outs to Demon, Sherlock Ohms, Nomad, El J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Sorrow, LuCiD, and any one else that feels I should have said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dm!Do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