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Caller Utility v1.7 (c)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: You can find me in the ITCnet Renegad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ed with Renegade 12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9)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 -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07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05/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cover my butt, I do not garentee any of my progra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Most of the errors you will find are you fault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NS of ALPHA or BETA testing.  I think that I havee done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alright.  If you have any BUGS please report them to m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I would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a record of the Last Callers information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hat you specify, which Renegade displays with the extentio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This program is just about 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To Renegade's NEW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gade Pipe Color codes are use now instead of CTRL-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has been changed BIGTIME!  Type LASTON /C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 files.  Must change to double digit number for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look on the proces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file RGLAST16.ZIP into any directory you desire! LASTON.EX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from there everytime at your STARTOUT menu or MAIN menu. 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go into that directory, type LASTON.EXE and then ex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 Then run these 2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You need to go back to edit your SETUP type   : LAST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rompts with the numbers, change them to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numbers (Pipe Codes).  There's a list of numbers that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those SysOps that don't know the Pipe system, for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make sure that there's a 0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Options       :LAST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Quit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setup your menu in Renegade to drop to DOS and run LAST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make, make sure your BATCH file exits to DOS and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 DATA directory to load up LAST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With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your batch file that loads up the bbs to go to your RENEG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caller logs off and run LAST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 for this program!  But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y programming these utils ;-), then you may send a "DONA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 or more) this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