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[40m#[2J#[31C#[0;1mRGSoft Presents#[2;1H#[31C���������������#[3;1H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;1H#[14C������� ������� ��   �� ���� ������� ������� ��� ���#[5;1H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14C��   �� ��  ��� �������  ��  ������    ���   ��� ���#[6;1H#[14C�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�����  ��   �� �������  ��   ������   ���    ��  ��#[7;1H#[14C��  ���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 ������� ��   �� ���� �������   ���    ��  ��#[8;1H#[9;1H#[28CWritten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 by Beetle Bailey#[10;1H#[11;1H#[9CRGHist v1.1 is a Renegade utility 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that SysOp's  us to show the#[12;1H#[7Cstatistics for their BBS.  Wha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t RGHist1 creates are two files,#[13;1H#[7Cone ansi, and one ascii, t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hat you can tell the name and the location#[14;1H#[7Cof the files to 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be placed.  There are 3 files that are included, the#[15;1H#[7CRGHIST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1.EXE, RGHIST.CFG, and FILE_ID.DIZ, please do not distribute#[16;1H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7Cthe program without these files.  These files are FreeWa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7;1H#[7Cmeans that there are NO registration codes, and NO fee to use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 them,#[18;1H#[7C(unless you would like to make a donation, to get th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e latest version#[19;1H#[7Cmailed to you) but PLEASE not, I do not ta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ke ANY responsibility for#[20;1H#[7Cany damage that this program doe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 to your computer. (not that it could#[21;1H#[7Cdo much)  Please feel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 free to copy this file BBS to BBS.#[22;1H#[23;1H#[7CConfiguration:  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This is a very simple program which all you have to do#[24;1H#[7C����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����������  is change one file, the RGHIST.CFG fil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5;1H#[7C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7CLine 1 - \renegade\data   &lt;- the path to the HISTORY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CLine 2 - Beetle#[11C&lt;- you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CLine 3 - Bailey#[11C&lt;- you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CLine 4 - Sk8rs Paradise   &lt;-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7CIt is very simple to modify, since I have included a copy of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Cthe software package.  Next thing to come is the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Cexec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9CC:\RENEGADE\rghist11 &lt;path to file &amp;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7CBasically all that is is where you want the files that it creates an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5Cd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Cthe name of them, you do not need to put an extension on them, if yo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5Cu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Cdo, you will probably get an error.  Now, to run it you can do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Ctwo ways, the first way is to make a batch file called Lcall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Cwhich you run after each caller, or you can run it as an ev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Cwill work either way, but the event way is quicker, BUT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Cfile method is more accurate. So there it is, you're all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Cready to go, I hope you enjoy it and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49C--ᐐ</w:t>
      </w:r>
      <w:r>
        <w:rPr/>
        <w:t>眐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9CP.S. if you find any errors pleas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[9Cwhat is wrong to the below addr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[9Ccall my BBS suppor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53CJon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9C(609)467-5709#[21C107 Helms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53CSwedesboro, NJ 0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#[9CP.P.S.  Also, if you mail a few bu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[9Calong with your name and BBS na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#[9Cwill try to center your name and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9Ca little better 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