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Renegade Hacker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 SYSOP Documentation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nd support at for Dark Ages Softw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rk Age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405) 485-9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50:360/100 Renegade Support Net Hub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:147/135 Fido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85:846/112 ITC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95:1405/0 Tech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28800 v32b,v42b,MN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4 Hours a day, 7 days a w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 contact us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rk Age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1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lanchard, OK 73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  </w:t>
      </w:r>
      <w:r>
        <w:rPr/>
        <w:t>LEGAL NOTiCE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duct is licensed "As is" without any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lability or fitness for a particular purpose, performan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.  All warranties are expressly disclaimed.  By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you agree that Randy Henderson and/or Scott Bentley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liable to you or any third party for any use, or inability to 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performance of this program for any damages whatsoever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sed on contract, tort, or otherwise, even if I am notifie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possibility in ad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not reverse-engineer, disassemble, modify,  decomp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derivative works of this program.  Piracy has been investi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FBI and prosecuted under federal statutes.  Applicable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s for damages and recovery of attorney's fees. Distributio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medium, without the accompanying documentation is an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cation and a theft of intellectual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  </w:t>
      </w:r>
      <w:r>
        <w:rPr/>
        <w:t>SYSTEM REQUiREMENTS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y BBS Softwar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BM Compatible Personal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  </w:t>
      </w:r>
      <w:r>
        <w:rPr/>
        <w:t>CONFiGURATiON/INSTALLATiON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is simple.  Unzip the archive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Dos Edit and edit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the CONFIG FILE only has three lines, No mo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 Fak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2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3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  </w:t>
      </w:r>
      <w:r>
        <w:rPr/>
        <w:t>LET'S RUN THiS PUPPY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run your Hack Door program. It must may be in the anywher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ype RGHAK100 RGHAK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uld also copy DOOR.SYS or which ever drop file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to the DIRECTORY in which RGHAK100.EX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Enclosed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 you need a RGHAK.CTL file, you can edit the enclosed on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the DDSETUP program to create a new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that easy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an be run RGHAK100 /L For LOCAL or to te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  </w:t>
      </w:r>
      <w:r>
        <w:rPr/>
        <w:t>OTHER NOTES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creates a log files in the directory in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ides. They are called RGHAK.LOG. They are there so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D us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your suggestions on the program, if you register, all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FREE, and this one will have plenty of updates, as we ad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 the user can get int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gistration is $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dy He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O Dark Age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.O. Box 1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nchard, OK 73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e would appreciate and feedback you might ha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 </w:t>
      </w:r>
      <w:r>
        <w:rPr/>
        <w:t>ABOUT Dark Ages SOFTWARE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are interested in promoting BBS utilities! Basically w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and as we have ideas for Software to help ourselve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grams. My need for this backup program came at a tim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backup program we tried didnot work the way we wanted them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ideals about future  utilities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interested in hearing from you. If you decide to registe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e can get rid of the de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k Ages Software takes the position that shareware is a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ept.  We do not believe that Shareware should cost the outrag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s that some authors are asking for.  For this reason we resol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our programs in the Free - $10, and MAYBE $15 if a great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ort was put into a project, and if the program is wor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try to keep the quality of my programming up.  Professionalis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 to shareware.  If it's going to work, it needs to be goo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what we are striv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hope that you enjoy and get your monies worth out of ou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nvite you to review our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  </w:t>
      </w:r>
      <w:r>
        <w:rPr/>
        <w:t>HOW TO REGiSTER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REAL Expensive &lt;Grin&gt; Send me $8.00 and I will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y file and make it available for D/L or I can put it up for D/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der your name, if you wish and ACCOUNT at Dark Ages BBS,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vide me with all the info I need to create your accou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andy He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/O Dark Age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P.O. Box 11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lanchard, Ok 73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sure to enclose your name, address, BBS name, and BBS phone nu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voice phone number (optional), what program and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registering. Include your Fido address if you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register and support shareware so that quality program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to be produc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  </w:t>
      </w:r>
      <w:r>
        <w:rPr/>
        <w:t>RELEASE HiSTORY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5/19/1995  BETA Version Released To Selected BB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7/12/1995  Version 1.00 Releas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