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 Form for 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sign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and version of utility you are registering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nts about this utility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information is used so I can make a user record of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negade, so that when you call my BBS, you will be a vali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 Name/Handle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l Nam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ress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ty__________________________________  State_____________  Zip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rthdate_____________________________  Phone Number (     )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ssword you want to use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BBS Name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BBS Phone Number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uter Type and Model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Fill in ALL blanks, and send this along with $2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t</w:t>
      </w:r>
      <w:r>
        <w:rPr>
          <w:rFonts w:eastAsia="Geneva" w:cs="Geneva" w:ascii="Geneva" w:hAnsi="Geneva"/>
          <w:color w:val="FF3333"/>
          <w:sz w:val="24"/>
          <w:szCs w:val="24"/>
        </w:rPr>
        <w:t>in 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/o Jeff Stein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 Wheatland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llings,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910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get your REGISTERED version or updates (after I have receiv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d form, and $2.00 in the mail), just call my BB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ye of the Storm  (Home of 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06) 656-7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600+ baud (v42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any questions or would like a utility made for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any comumication program (I would be more than happy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you) I can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