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GCALLS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Power Programming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CALLS v1.0 has been tested on my system and has been fou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under all circumstances.  It is not, however, guare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BUG/ERROR free.  This program is to be used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mers will not be held responsible fo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RDWARE/SOFTWARE because of use/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CALLS is a program which makes a nice looking list of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oard starting at midnight. It include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internal Renegade callers list (name, where calling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baud r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ver set up a door then this will be a snap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read the RENEGADE documentation for whate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you are running and find out how to set up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t does is reads info from the DOOR.SYS (later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for other types of drop files as well) drop file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info that it gets from the file and puts i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hich you specify.  Simple as that.  Then all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is to set it up so that when people hit the key to display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allers, it types out the text file.  The text fil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pe (|) color codes which restricts this to RENEGADE (an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, I'm not su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I have it set up is that when a user logs on to my boar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out at a menu called LOGON.MNU. This has all my littl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such as displaying the User Of The Day file and scann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I have also made it so that it runs the RGCALLS.EXE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o that when the user checks the Log Of Callers, it show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s well.  If you don't have a menu like this, RGCALLS.EX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et up so that it runs only once while the user is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, their name will appear in the list as many tim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s run. Here is the command to set up in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Door to Create Log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Callers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    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   :C:\path\batch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CMD makes it so that it is Automatically run s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even realize that the door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G creates the DOOR.SYS file for the RGCALLS progra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6 Runs the batch file which was created by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`(H)idden' makes it so that when the user see's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and is nt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aial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that I can think of...Maybe other than us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so that RGCALLS only adds certain users to the l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keep track of when certain users/co-sysops etc ha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ittle thing which complicates the program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when it is the start of a new day so in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delete the text file which was created.  I 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into this problem for RGCALLS.EXE v2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GREAT program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easiest part.  Unzip the archive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your main Renegade Directory and type RGCCFG.EX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the configuration program which will help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t does everything including writting the batch fi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. Give it a tr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digm Sh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6)849-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7 Wanada Crescen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int John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 E2S 1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ster-Net Node# 35:200/103     ITC-Net Node# 85:898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ode# 1:255/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