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gital Dimension Ut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�</w:t>
      </w:r>
      <w:r>
        <w:rPr/>
        <w:t xml:space="preserve">Ŀ ���Ŀ ���Ŀ ���Ŀ </w:t>
      </w:r>
      <w:r>
        <w:rPr>
          <w:rtl w:val="true"/>
        </w:rPr>
        <w:t>ڿ</w:t>
      </w:r>
      <w:r>
        <w:rPr/>
        <w:t xml:space="preserve">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ô    ����� ���Ĵ ô    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��� �� �  ��  � ����� 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ô   ���Ĵ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   ��  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</w:t>
      </w:r>
      <w:r>
        <w:rPr>
          <w:rtl w:val="true"/>
        </w:rPr>
        <w:t>ڿ  � ڿ</w:t>
      </w:r>
      <w:r>
        <w:rPr/>
        <w:t xml:space="preserve">    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� ���</w:t>
      </w:r>
      <w:r>
        <w:rPr/>
        <w:t>Ĵ ô  � ô      ô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 ��  � ����� �����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</w:t>
      </w:r>
      <w:r>
        <w:rPr/>
        <w:t>1.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with Renegade v07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great Renegade utilities or door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quires that you run Renegade v06-11 or high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t with anything higher than v07-17.  So I woul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comes out before you try running it.  But it's your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st it out yoursel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IS PROGRAM AT YOUR OWN RISK!  IT'S UP TO YOU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ME, SO IF THERE ARE ANY ERRORS WHAT SO EVER TO YOU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Y THIS PROGRAM, I'M NO AT RISK.  Not that anything should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vering that 1 out of 1,000,000,000 chances that it w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look!  ANSi's are done with mor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le to erase number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hen SysOp logs in, Correct Numbers line disappears until a "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d on the number line only.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running 1.4 before, then you don't need to run RGCTV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ere running anything before 1.4, then you'll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TV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command line to enter in when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GCTV /PC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up Crack The Vault v1.5 and reads the dropfi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U"      This tells RGCTV to run the Update Ver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a new place in the docs telling you guys if you'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 or not just look there, it's up after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/C"      This tells RGCTV to run the Setup/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be ra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oorDriver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doordriver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oor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run FRONT DOOR v2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your favorite EDITOR and edit your CONFIG.SYS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 in the CONFIG.SYS make sure that it DOESN'T lock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 you have to do that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 DDSDOOR.EXE and that will take care of RGCTV.CTL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 'RGCTV /C' and that will take care of the RGCTV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for your BATCH file to load up this door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RG\DOORS\CTV\RGCTV /P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you need to setup a DROPFILE for this door.  Go int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ck one out.  I suggest using DW for CALLINFO.BBS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he best with this door.  DO NOT USE DD FOR DORINFOX.DE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you're all setup!  If you have any probs call the support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given in the begining of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ightl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make a BATCH file that enters this command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CTV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t does this EVERY NIGHT!  Otherwise the users can't log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made for you users,  it's awards you TIME in your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S!  Object of the game is to guess the vault'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gold in.  It is a 4 digit number and you're prom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at one time.  You have 5 turns to guess at the combo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easier than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.e.  [ Correct Combination 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only be able to play this game once per day.  If you w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a certian amount of TIME and FILE POINTS to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lose you'll get a screen that says, "WRONG!" and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where that would have opened the safe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ound with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10 or more, what ever you feel that this door deserves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ciate it.  I've raised the price, since I feel that this do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o a point where it's worth that "ONE-TIME"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lip a note in it with the fo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it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Bra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