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low is a listing of features added to Daily Bible Proverb since it'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3/23/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: Initial release date of Today I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