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��� </w:t>
      </w:r>
      <w:r>
        <w:rPr/>
        <w:t>.  � �  ��� .  �� �   ����  �����   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 ��</w:t>
      </w:r>
      <w:r>
        <w:rPr/>
        <w:t>.�� ����� ��.�� �� � � �� ��  �� ��  ��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���� ����� ���� �� ��� ����� 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��� ����� ����� �� ��� ��</w:t>
      </w:r>
      <w:r>
        <w:rPr/>
        <w:t>.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�  �  ���  �� �  ���  �����   �  �  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A N K I N G   C A S I N O (tm)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D Y S S E Y  L I N E  S O F T W A R E 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: Sam Gros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YSSEY LINE COMMUNIC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Lines! All Running USR 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6)428-98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۳      </w:t>
      </w:r>
      <w:r>
        <w:rPr/>
        <w:t>Release Date Octber 7th 1994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Table of Content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 From the Author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's New in This Release?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and Distribution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registered Version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nefits of Registering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ing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Requirements 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ISCELLANEOUS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's Next?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Thanks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es and Information . . . . . . . . . . . . . . . .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Words From The Author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I finally finished it.  Been working on this program for about 4 months</w:t>
      </w:r>
    </w:p>
    <w:p>
      <w:pPr>
        <w:pStyle w:val="PreformattedText"/>
        <w:bidi w:val="0"/>
        <w:jc w:val="left"/>
        <w:rPr/>
      </w:pPr>
      <w:r>
        <w:rPr/>
        <w:t>now.  It started out to be a simple little casino, and balooned into this!</w:t>
      </w:r>
    </w:p>
    <w:p>
      <w:pPr>
        <w:pStyle w:val="PreformattedText"/>
        <w:bidi w:val="0"/>
        <w:jc w:val="left"/>
        <w:rPr/>
      </w:pPr>
      <w:r>
        <w:rPr/>
        <w:t>Hope you enjoy it as much as I enjoyed bringing i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Feature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orage of Tim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orage of Credit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orage if Uploaded Kbyt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RQs 0-15 Supported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giBoard Support (with fossil driver)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lectable COM port address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terest earned on Time, Credits and Kbyt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atus bar with display of account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otal sysop configurable limit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figurable ansi'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matic maintainence when needed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lti-Node support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matic carrier-loss detectio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parate database where accounts are stored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wesome Casino!  Each game could be a stand alone door!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ch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What's New in This Release?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ir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Licensing and Distribution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ation, programs, and other files distributed in thi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(the "Software") are the copyrighted property of Sam Grossma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dyssey Line Software.  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e by corporations, institutions or goverment agencies, or for-pro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, contact the Author for licensing information.  There is a s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cost list in the documentation for initial cost justific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ion by these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 GOVERNM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, duplication, or disclosure by the U.S. Government of th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ject to the restricted rights applicable to commercial softwa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pecified in the subdivision (b.3.ii) of the 'Rights in Technica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puter Software' clause, document DFARS 52.227-70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/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can be freely distributed, provided that the original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changed in any way (other than changing the archive type)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money is required. In no circumstance at all can i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without written consent from the authors.  It is prohibited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clude this program, whole or in part, in other software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ly forbidden to distribute a registered key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can be used in commercial organizations only after re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cense is considered accepted if the program is used.  Its vio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nvolve the withdrawal of the registration key and the rights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ion of the program to achieve your intended results, an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 OF REME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's entire liability, and your exclusive remedy shall be: (1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ment of an original Software diskette not meeting the above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and which is returned to the Author along with proof of purch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(2), if the Author is unable to deliver a replacement diskette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of defects, you may terminate the License Agreement by return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and the corresponding license fe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sions without any reser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am Grossm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dyssey Line Software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</w:t>
      </w:r>
      <w:r>
        <w:rPr/>
        <w:t>The Unregistered Vers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areware version is as fully functional as its registered</w:t>
      </w:r>
    </w:p>
    <w:p>
      <w:pPr>
        <w:pStyle w:val="PreformattedText"/>
        <w:bidi w:val="0"/>
        <w:jc w:val="left"/>
        <w:rPr/>
      </w:pPr>
      <w:r>
        <w:rPr/>
        <w:t>counterpart, with the exception of the 15 second delay.</w:t>
      </w:r>
    </w:p>
    <w:p>
      <w:pPr>
        <w:pStyle w:val="PreformattedText"/>
        <w:bidi w:val="0"/>
        <w:jc w:val="left"/>
        <w:rPr/>
      </w:pPr>
      <w:r>
        <w:rPr/>
        <w:t>After you register the software the 15 second delay will be removed,</w:t>
      </w:r>
    </w:p>
    <w:p>
      <w:pPr>
        <w:pStyle w:val="PreformattedText"/>
        <w:bidi w:val="0"/>
        <w:jc w:val="left"/>
        <w:rPr/>
      </w:pPr>
      <w:r>
        <w:rPr/>
        <w:t>and it will show who it is registe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Benefits of Registration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 will be supporting future enhancement of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movals of delays and addition of your name in program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sysop to 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Ordering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te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 Computers  Price per copy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     $25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+            $2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+            $15.00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detailed instructions for registering this program. These</w:t>
      </w:r>
    </w:p>
    <w:p>
      <w:pPr>
        <w:pStyle w:val="PreformattedText"/>
        <w:bidi w:val="0"/>
        <w:jc w:val="left"/>
        <w:rPr/>
      </w:pPr>
      <w:r>
        <w:rPr/>
        <w:t>instructions are not intended to seem confusing or complicated; they are</w:t>
      </w:r>
    </w:p>
    <w:p>
      <w:pPr>
        <w:pStyle w:val="PreformattedText"/>
        <w:bidi w:val="0"/>
        <w:jc w:val="left"/>
        <w:rPr/>
      </w:pPr>
      <w:r>
        <w:rPr/>
        <w:t>simply meant to answer almost any question that you might have about</w:t>
      </w:r>
    </w:p>
    <w:p>
      <w:pPr>
        <w:pStyle w:val="PreformattedText"/>
        <w:bidi w:val="0"/>
        <w:jc w:val="left"/>
        <w:rPr/>
      </w:pPr>
      <w:r>
        <w:rPr/>
        <w:t>registering.  If you have any questions or uncertainties about your</w:t>
      </w:r>
    </w:p>
    <w:p>
      <w:pPr>
        <w:pStyle w:val="PreformattedText"/>
        <w:bidi w:val="0"/>
        <w:jc w:val="left"/>
        <w:rPr/>
      </w:pPr>
      <w:r>
        <w:rPr/>
        <w:t>registration, please feel free to contact us.  For information on how to</w:t>
      </w:r>
    </w:p>
    <w:p>
      <w:pPr>
        <w:pStyle w:val="PreformattedText"/>
        <w:bidi w:val="0"/>
        <w:jc w:val="left"/>
        <w:rPr/>
      </w:pPr>
      <w:r>
        <w:rPr/>
        <w:t>contact us, please see the section on "Upgrades and Inform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by mail follow these thre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)  Print and fill out the registration form below. A handwritte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required information will also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)  Enclose the appropriate payment, payable by check, or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  Make all checks or money orders payable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yssey Line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)  Send the above two items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yssey Line Commun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GBC Regi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2330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cramento, 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823-30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by using your MasterCard or Vis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)  Dial Odyssey Line BBS at (916)428-9825 and create a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)  From the main menu press [.] to en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)  Answer all informa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)  Logoff and call back in about 2-24 hours (or try paging 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)  By the time you return you should have Email waiting wit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code.  That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ORM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ty.            Cost/unit                        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         25.00 (US)  Registration via OLC BBS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         30.00 (US)  Registration via 5�" mailed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         30.00 (US)  Registration via 3�" mailed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o get your registration number via OLC BBS simply dial 428-9825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n account.  It is wise to have an account at the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in the registration, so I can quickly give you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checks payable to Odyssey Line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   Odyssey Line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GBC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2330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cramento, CA 95823-30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Registration Inform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r Name  :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MPORTANT!  List your BBS name above exactly as it apea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Renegade System Confi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  :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MPORTANT!  List your BBS name above exactly as it apea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Renegade System Confi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  :(____)_____-__________</w:t>
      </w:r>
    </w:p>
    <w:p>
      <w:pPr>
        <w:pStyle w:val="PreformattedText"/>
        <w:bidi w:val="0"/>
        <w:jc w:val="left"/>
        <w:rPr/>
      </w:pPr>
      <w:r>
        <w:rPr/>
        <w:t>IMPORTANT!  List your BBS name above exactly as it apea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Renegade System Confi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:(____)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aquire RGBC?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version number do you have?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 to: 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TTING STARTE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System Requirement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designed for use with IBM compatible personal computer</w:t>
      </w:r>
    </w:p>
    <w:p>
      <w:pPr>
        <w:pStyle w:val="PreformattedText"/>
        <w:bidi w:val="0"/>
        <w:jc w:val="left"/>
        <w:rPr/>
      </w:pPr>
      <w:r>
        <w:rPr/>
        <w:t>systems, with 640K minimum RAM and preferably a color monitor. This program is</w:t>
      </w:r>
    </w:p>
    <w:p>
      <w:pPr>
        <w:pStyle w:val="PreformattedText"/>
        <w:bidi w:val="0"/>
        <w:jc w:val="left"/>
        <w:rPr/>
      </w:pPr>
      <w:r>
        <w:rPr/>
        <w:t>meant to run with the RENEGADE BBS.  This program supports ONLY ANSI for the</w:t>
      </w:r>
    </w:p>
    <w:p>
      <w:pPr>
        <w:pStyle w:val="PreformattedText"/>
        <w:bidi w:val="0"/>
        <w:jc w:val="left"/>
        <w:rPr/>
      </w:pPr>
      <w:r>
        <w:rPr/>
        <w:t>users side.  The program itself has an internal ans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Installat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hings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s extremly easy.  Simply unzip RGBC???.ZIP to the directory</w:t>
      </w:r>
    </w:p>
    <w:p>
      <w:pPr>
        <w:pStyle w:val="PreformattedText"/>
        <w:bidi w:val="0"/>
        <w:jc w:val="left"/>
        <w:rPr/>
      </w:pPr>
      <w:r>
        <w:rPr/>
        <w:t>you would like it to be in.  For all limit definitions, registration etc,</w:t>
      </w:r>
    </w:p>
    <w:p>
      <w:pPr>
        <w:pStyle w:val="PreformattedText"/>
        <w:bidi w:val="0"/>
        <w:jc w:val="left"/>
        <w:rPr/>
      </w:pPr>
      <w:r>
        <w:rPr/>
        <w:t>run the program CONFIG (config MUST be run once before running RGBC).</w:t>
      </w:r>
    </w:p>
    <w:p>
      <w:pPr>
        <w:pStyle w:val="PreformattedText"/>
        <w:bidi w:val="0"/>
        <w:jc w:val="left"/>
        <w:rPr/>
      </w:pPr>
      <w:r>
        <w:rPr/>
        <w:t>For special modem configurations such as IRQ's, fossil toggles, etc, edit</w:t>
      </w:r>
    </w:p>
    <w:p>
      <w:pPr>
        <w:pStyle w:val="PreformattedText"/>
        <w:bidi w:val="0"/>
        <w:jc w:val="left"/>
        <w:rPr/>
      </w:pPr>
      <w:r>
        <w:rPr/>
        <w:t>the ASCII file called MODEM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n Reneg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Long descript :($) The Renegade Banking Casino</w:t>
      </w:r>
    </w:p>
    <w:p>
      <w:pPr>
        <w:pStyle w:val="PreformattedText"/>
        <w:bidi w:val="0"/>
        <w:jc w:val="left"/>
        <w:rPr/>
      </w:pPr>
      <w:r>
        <w:rPr/>
        <w:t>2. Short descript:($) Renegade Banking Casino</w:t>
      </w:r>
    </w:p>
    <w:p>
      <w:pPr>
        <w:pStyle w:val="PreformattedText"/>
        <w:bidi w:val="0"/>
        <w:jc w:val="left"/>
        <w:rPr/>
      </w:pPr>
      <w:r>
        <w:rPr/>
        <w:t>3. Menu keys     :$</w:t>
      </w:r>
    </w:p>
    <w:p>
      <w:pPr>
        <w:pStyle w:val="PreformattedText"/>
        <w:bidi w:val="0"/>
        <w:jc w:val="left"/>
        <w:rPr/>
      </w:pP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>5. Cmdkeys       :DG</w:t>
      </w:r>
    </w:p>
    <w:p>
      <w:pPr>
        <w:pStyle w:val="PreformattedText"/>
        <w:bidi w:val="0"/>
        <w:jc w:val="left"/>
        <w:rPr/>
      </w:pPr>
      <w:r>
        <w:rPr/>
        <w:t>6. Options       :C:\RG\RGBC.BAT %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Command Lin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needs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GBC /P[path to dropfile] /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= Path to your DOOR.SYS dro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 = Specifies which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RG\DOORS\RGBC</w:t>
      </w:r>
    </w:p>
    <w:p>
      <w:pPr>
        <w:pStyle w:val="PreformattedText"/>
        <w:bidi w:val="0"/>
        <w:jc w:val="left"/>
        <w:rPr/>
      </w:pPr>
      <w:r>
        <w:rPr/>
        <w:t>RGCB /PC:\BBS /N%1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SCELLANEOU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What's Next?!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planned additions and changes for the next release of</w:t>
      </w:r>
    </w:p>
    <w:p>
      <w:pPr>
        <w:pStyle w:val="PreformattedText"/>
        <w:bidi w:val="0"/>
        <w:jc w:val="left"/>
        <w:rPr/>
      </w:pPr>
      <w:r>
        <w:rPr/>
        <w:t>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re games of course!  Such as Multi-User Po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ility to send and receive Renegade P-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ser Data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Special Thank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al thanks goes out to DarkShade for all the time he took 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 all the ansi in this game.  Without him, I definatly could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don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lack Aksion for drawing the Slots ansi and for a lot of good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my users testing the heck ou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ntag and Megaman for alpha tes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Upgrades and Information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Upgrades and Information on future releases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�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     �����      ���  ��     �� ��     �� ��      �� �� 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ް� ް�    ��   ��    ��  ް�    ް� ް�   ް� � �    ް� ް�   ��  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��    ��   </w:t>
      </w:r>
      <w:r>
        <w:rPr>
          <w:rtl w:val="true"/>
        </w:rPr>
        <w:t>ޱ</w:t>
      </w:r>
      <w:r>
        <w:rPr/>
        <w:t>�    �� ��     �� �      �� �       ��     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��    ��    ��     �</w:t>
      </w:r>
      <w:r>
        <w:rPr/>
        <w:t xml:space="preserve">۱�     </w:t>
      </w:r>
      <w:r>
        <w:rPr>
          <w:rtl w:val="true"/>
        </w:rPr>
        <w:t>޲��      ޲��       ��     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   ��    ��    ��       ��       ����      ����     ����       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   ��    ��    ��       ��         </w:t>
      </w:r>
      <w:r>
        <w:rPr/>
        <w:t>߱�       ߱�    ��         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ް� ް�    ��    ��       ��     ް� ް�   ް� ް�    ް� ް�    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 ��     ��    �                �� ��     �� ��      �� 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�       ������         ��        �         �          �       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�               �           �    ���        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>
          <w:rtl w:val="true"/>
        </w:rPr>
        <w:t xml:space="preserve">޲�             </w:t>
      </w:r>
      <w:r>
        <w:rPr/>
        <w:t>۲</w:t>
      </w:r>
      <w:r>
        <w:rPr>
          <w:rtl w:val="true"/>
        </w:rPr>
        <w:t>�         ���  ޲</w:t>
      </w:r>
      <w:r>
        <w:rPr/>
        <w:t>�        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 xml:space="preserve">۰             ް�          �� � </w:t>
      </w:r>
      <w:r>
        <w:rPr>
          <w:rtl w:val="true"/>
        </w:rPr>
        <w:t>ޱ</w:t>
      </w:r>
      <w:r>
        <w:rPr/>
        <w:t xml:space="preserve">         � 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>
          <w:rtl w:val="true"/>
        </w:rPr>
        <w:t>޲���          ޲��        ޲� ޲޲�       ޲</w:t>
      </w:r>
      <w:r>
        <w:rPr/>
        <w:t>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�����        ���          ��  �          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</w:t>
      </w:r>
      <w:r>
        <w:rPr/>
        <w:t>Renegade 10.05 -/- 8 line ringdown at 14.4��-/- (916)428.9825��</w:t>
      </w:r>
      <w:r>
        <w:rPr/>
        <w:t>۰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D OF RENEGADE BANKING CASINO 1.00 DOCUMENT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